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  <w:t>Etiquetas traducibles.</w:t>
      </w:r>
    </w:p>
    <w:p>
      <w:pPr>
        <w:pStyle w:val="Normal"/>
        <w:rPr>
          <w:rFonts w:ascii="Courier New" w:hAnsi="Courier New" w:cs="Courier New"/>
          <w:b/>
          <w:b/>
          <w:bCs/>
          <w:sz w:val="8"/>
          <w:szCs w:val="8"/>
        </w:rPr>
      </w:pPr>
      <w:r>
        <w:rPr>
          <w:rFonts w:cs="Courier New" w:ascii="Courier New" w:hAnsi="Courier New"/>
          <w:b/>
          <w:bCs/>
          <w:sz w:val="8"/>
          <w:szCs w:val="8"/>
        </w:rPr>
      </w:r>
    </w:p>
    <w:p>
      <w:pPr>
        <w:sectPr>
          <w:type w:val="nextPage"/>
          <w:pgSz w:w="11906" w:h="16838"/>
          <w:pgMar w:left="126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TEXTO =&gt; “Identificars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ERROR =&gt; “No se ha podido identificar. Verifique la clave y el nombre de usuar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BIENVENIDA =&gt; “Bienvenido a nuestra Web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CLAVE_PERDIDA =&gt; “Si ha olvidado la clave…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TIPO =&gt; “Tip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TIPO_PARTICULAR =&gt; “Particul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TIPO_EMPRESA =&gt; “Empres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TIPO_GRUPO =&gt; “Grup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DENTIFICARSE_USUARIO =&gt; “Usuar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CLAVE =&gt; “Clav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IDENTIFICADO =&gt; “Identificado com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VALIDANDO =&gt; “Validando…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CLAVE_OBLIGATORIA =&gt; “La clave es obligatori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USUARIO_OBLIGATORIO =&gt; “El usuario es obligator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ENTIFICARSE_CERRAR_SESION =&gt; “Cerrar sesión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REGISTRARSE_TEXTO =&gt; “Registrars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 xml:space="preserve">REGISTRARSE_INSTRUCCIONES =&gt; echo ‘Para registrarse p&amp;oacute;ngase en contacto con nosotros mediante E-Mail a &lt;a ref=”malito:’ . $constantes["EMAIL_REGISTRO"] . ’”&gt; . $constantes["EMAIL_REGISTRO"] . ‘&lt;/a&gt; o por el n&amp;uacute;mero de tel&amp;eacute;fono ‘ . $constantes[“PREFIJO_PAIS”] . ‘ ’ . $constantes["TELEFONO_REGISTRO"]; </w:t>
      </w:r>
      <w:r>
        <w:rPr>
          <w:rFonts w:cs="Courier New" w:ascii="Courier New" w:hAnsi="Courier New"/>
          <w:b/>
          <w:bCs/>
          <w:sz w:val="8"/>
          <w:szCs w:val="8"/>
        </w:rPr>
        <w:t>(ev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FORM_BUSCAR_BOTON =&gt; “Busc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FORM_BUSCAR_TITLE =&gt; “Buscar text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  <w:lang w:val="en-GB"/>
        </w:rPr>
      </w:pPr>
      <w:r>
        <w:rPr>
          <w:rFonts w:cs="Courier New" w:ascii="Courier New" w:hAnsi="Courier New"/>
          <w:sz w:val="8"/>
          <w:szCs w:val="8"/>
          <w:lang w:val="en-GB"/>
        </w:rPr>
        <w:t>FORM_BUSCAR_INPUT_TITLE =&gt; “Texto a busc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ESTA_AGREGADO =&gt; “Producto agregado a la cest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HTML_LENGUAJE =&gt; “e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TA_LENGUAJE =&gt; “HTML_LENGUAJ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TA_TEMATICA =&gt; “Tienda de patchwork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TA_KEYWORDS =&gt; “tienda, venta, patchwork, telas, kit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META_DESCRIPCION =&gt; “Venta de patchwork, telas, kits, etc. al por menor y al mayo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SUBCATEGORIAS_TEXTO =&gt; “Subcategoría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IMAGEN_NO_DISPONIBLE_TITLE =&gt; “Imagen no disponibl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SITUACION_ACUTAL =&gt; “Situación actual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RUTA_ALTERNATIVA =&gt; “Ruta alternativ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 xml:space="preserve">CARGANDO =&gt; “echo '&lt;table border="0" cellspacing="0" cellpadding="2"&gt;&lt;tr&gt;&lt;td&gt;&lt;img src="img/web/cargando.gif" border="0" hspace="0" vspace="0" align="center" align="top" width="16" height="16" alt="" title="Cargando..."&gt;&lt;/td&gt;&lt;td&gt;Cargando...&lt;/td&gt;&lt;/tr&gt;&lt;/table&gt;';” </w:t>
      </w:r>
      <w:r>
        <w:rPr>
          <w:rFonts w:cs="Courier New" w:ascii="Courier New" w:hAnsi="Courier New"/>
          <w:b/>
          <w:bCs/>
          <w:sz w:val="8"/>
          <w:szCs w:val="8"/>
        </w:rPr>
        <w:t>(eva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NORMAL =&gt; “Precio normal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AL_COMPRAR = “Precio al compr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TEMATICA =&gt; “Temátic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TEMATICAS =&gt; “Temática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IOMA =&gt; “Idiom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DIOMAS =&gt; “Idioma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FABRICANTE = “Fabricant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ARCA = “Marc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DESCRIPCION = “Descripción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LECCION =&gt; “Colección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LECCIONES =&gt; “Coleccione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DISENYADOR =&gt; “Diseñado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DISENYADORES =&gt; “Diseñadore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NO_HAY_MAS_PRODUCTOS = “Esta categoría no contiene producto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AS_INFORMACION = “Más información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OCULTAR_INFORMACION = “Ocultar información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VER_PRECIO = “Ver prec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OCULTAR_PRECIO= “Ocultar Preci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TROS_POR_PIEZA = “Metros por piez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Metro = “metr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IEZA_ENTERA = “Pieza enter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DIA_PIEZA = “Media piez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UARTO_DE_PIEZA = “Cuarto de piez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GRATIS = “Grati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APROXIMADAMENTE = “aproximadament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DE_PIEZA = “de piez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PRECIO_PARA_ESTA_CUENTA = “Precio para esta cuent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EURO = “EU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MPRAR_PRODUCTO = “Compr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OCULTAR_COMPRAR_PRODUCTO = “Ocultar compr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ENTIMETROS = “Centímetro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AGREGAR_PRODUCTO = “Agregar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CANTIDAD = “Cantidad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INCREMENTAR_CENTIMETROS = “Incrementar centímetro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DECREMENTAR_CENTIMETROS = “Decrementar centímetros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ERROR_CENTIMETROS_MINIMO = “La cantidad debe ser un numero entero igual o mayor qu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ERROR_CENTIMETROS_INCREMENTO = “Los incrementos deben ser de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ERROR_CANTIDAD = “La cantidad debe ser un número entero igual o superior a 1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AGREGANDO = “Agregando producto…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MODIFICANDO = “Modificando producto…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AGREGADO_CESTA = “El producto ha sido agregado en la cest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PRODUCTO_NO_AGREGADO_CESTA = “No se puede agregar el producto a la cesta. Si el problema persiste, realice el pedido de forma manual en la página de pedid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EN_CESTA = “El producto está en la cesta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MODIFICADO_CESTA = “El producto modificado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PRODUCTO_NO_MODIFICADO_CESTA = “No se puede modificar el producto. Si el problema persiste, realice el pedido de forma manual en la página de pedi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ELIMINADO_CESTA = “Producto elimina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DUCTO_NO_ELIMINADO_CESTA = “El producto no se puede eliminar de la cesta. Si el problema persiste, realice el pedido de forma manual en la página de pedi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EDITAR = “Editar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BORRAR = “Borrar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ESTA_VACIA = “La cesta está vací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REALIZAR = “Realizar pedi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EDITAR = “Editar pedi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PROCESAR = “Procesar pedid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MANUAL_REALIZAR = “Realizar pedido manualment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UNITARIO = “Precio unitari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RESULTANTE = “Precio resultant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TOTAL = “Precio total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_SIN_GASTOS_ENVIO = “Precio sin portes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ACTUALIZANDO_PRECIOS = “Actualizando precios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ECIOS_NO_ACUTALIZADOS_CESTA = “No se pudieron mostrar los precios actualizado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SEPARADOR_MILES = “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SEPARADOR_DECIMALES = “,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MONEDA_NUMERO_DECIMALES =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Courier New" w:ascii="Courier New" w:hAnsi="Courier New"/>
          <w:sz w:val="8"/>
          <w:szCs w:val="8"/>
        </w:rPr>
        <w:t>EMAIL_ERROR= “El E-Mail introducido no parece ser válido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AMPO_OBLIGATORIO = “Campo obligatori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AMPOS_OBLIGATORIOS_ERROR = “Por favor, rellene todos los campos obligatorios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ROYECTOS_TITULO = “Proyectos gratuitos con estas telas”</w:t>
      </w:r>
    </w:p>
    <w:p>
      <w:pPr>
        <w:pStyle w:val="Normal"/>
        <w:spacing w:lineRule="auto" w:line="360"/>
        <w:rPr>
          <w:rFonts w:ascii="Courier New" w:hAnsi="Courier New" w:cs="Courier New"/>
          <w:sz w:val="8"/>
          <w:szCs w:val="8"/>
        </w:rPr>
      </w:pPr>
      <w:r>
        <w:br w:type="column"/>
      </w: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CAMPOS_OBLIGATORIOS_ASTERISCO = “Los campos marcados con asterisco son obligatorios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NTACTO_ALTERNATIVA_TEXTO = “echo 'Si lo prefiere, puede utilizar la direcci&amp;oacute;n de correo &lt;a href="mailto:' . $constantes["EMAIL_CONTACTO_PUBLICO"] . '" class="menu2"&gt;' . $constantes["EMAIL_CONTACTO_PUBLICO"] . '&lt;/a&gt; para ponerse en contacto con nosotros.';”</w:t>
      </w:r>
      <w:r>
        <w:rPr>
          <w:rFonts w:cs="Courier New" w:ascii="Courier New" w:hAnsi="Courier New"/>
          <w:b/>
          <w:bCs/>
          <w:sz w:val="8"/>
          <w:szCs w:val="8"/>
        </w:rPr>
        <w:t xml:space="preserve"> (ev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CONTACTO_ERROR = “No se pudo enviar el E-Mail de contacto. Vuelva a intentarlo más tarde si lo cree conveniente. Disculpe las molestias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CONTACTO_ENVIADO = “E-Mail de contacto enviado correctamente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NOMBRE_TEXTO = “Nombr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TELEFONO_TEXTO = “Teléfono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EMAIL_TEXTO = “E-Mail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MENSAJE_TEXTO = “Mensaj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ENVIAR = “Enviar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VALIDANDO_DATOS = “Validando datos…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MENTARIOS_TEXTO = “Comentario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ALTERNATIVA_TEXTO = “echo 'Si lo prefiere, puede utilizar la direcci&amp;oacute;n de correo &lt;a href="mailto:' . $constantes["EMAIL_PEDIDOS_PUBLICO"] . '" class="menu2"&gt;' . $constantes["EMAIL_PEDIDOS_PUBLICO"] . '&lt;/a&gt; para realizar el pedido.';”</w:t>
      </w:r>
      <w:r>
        <w:rPr>
          <w:rFonts w:cs="Courier New" w:ascii="Courier New" w:hAnsi="Courier New"/>
          <w:b/>
          <w:bCs/>
          <w:sz w:val="8"/>
          <w:szCs w:val="8"/>
        </w:rPr>
        <w:t xml:space="preserve"> (ev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PEDIDO_ERROR = “No se pudo enviar el E-Mail de pedido. Vuelva a intentarlo más tarde si lo cree conveniente. Disculpe las molestia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PEDIDO_ENVIADO = “E-Mail de pedido enviado correctament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FAX_TEXTO = “Fax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DIRECCION_TEXTO = “Direcció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OBLACION_TEXTO = “Población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CODIGO_POSTAL_TEXTO = “Código Postal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PROVINCIA_O_ESTADO_TEXTO = “Estado o provinci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AIS_TEXTO = “Paí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PEDIDO_Y_COMENTARIOS_TEXTO = “Pedido y comentario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BUSQUEDA_VACIA = “Búsqueda vací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BUSQUEDA_NO_HAY_RESULTADOS = “No se encontraron producto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BUSQUEDA_RESULTADOS = “Resultado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AUTOR = “Autor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AUTORES = “Autores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NOVEDAD = “Novedad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>OFERTA = “Oferta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  <w:t xml:space="preserve">GASTOS_ENVIO = “echo 'Por favor, recuerda que los gastos de env&amp;iacute;o ser&amp;aacute;n de ' . number_format($constantes["GASTOS_ENVIO"], usar_etiqueta("MONEDA_NUMERO_DECIMALES"), usar_etiqueta("SEPARADOR_DECIMALES"), usar_etiqueta("SEPARADOR_MILES")) . ' ' . usar_etiqueta("EURO") . ' a sumar en el importe total.';” </w:t>
      </w:r>
      <w:r>
        <w:rPr>
          <w:rFonts w:cs="Courier New" w:ascii="Courier New" w:hAnsi="Courier New"/>
          <w:b/>
          <w:bCs/>
          <w:sz w:val="8"/>
          <w:szCs w:val="8"/>
        </w:rPr>
        <w:t>(eva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180"/>
        <w:rPr/>
      </w:pPr>
      <w:r>
        <w:rPr>
          <w:rFonts w:cs="Courier New" w:ascii="Courier New" w:hAnsi="Courier New"/>
          <w:sz w:val="8"/>
          <w:szCs w:val="8"/>
        </w:rPr>
        <w:t>MODO_ENVIO = “Nuestros envíos son contra reembolso mediante Correos.”</w:t>
      </w:r>
    </w:p>
    <w:sectPr>
      <w:type w:val="continuous"/>
      <w:pgSz w:w="11906" w:h="16838"/>
      <w:pgMar w:left="1260" w:right="746" w:gutter="0" w:header="0" w:top="540" w:footer="0" w:bottom="36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0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1:13:00Z</dcterms:created>
  <dc:creator>Yasmina</dc:creator>
  <dc:description/>
  <cp:keywords/>
  <dc:language>en-US</dc:language>
  <cp:lastModifiedBy>drogaslibres</cp:lastModifiedBy>
  <cp:lastPrinted>2008-03-21T20:01:00Z</cp:lastPrinted>
  <dcterms:modified xsi:type="dcterms:W3CDTF">2011-09-20T15:22:00Z</dcterms:modified>
  <cp:revision>80</cp:revision>
  <dc:subject/>
  <dc:title>ALBA PATCHWORK</dc:title>
</cp:coreProperties>
</file>