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943600"/>
                          <a:chOff x="0" y="0"/>
                          <a:chExt cx="68580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920" y="1486080"/>
                            <a:ext cx="79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fes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s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lum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000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r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1148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984200">
                            <a:off x="3314880" y="11422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125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3716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0"/>
                            <a:ext cx="19432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ona clas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886200"/>
                            <a:ext cx="1371600" cy="80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0"/>
                            <a:ext cx="19432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114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t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18288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343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343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629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t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8288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971800"/>
                            <a:ext cx="457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tc…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080" y="457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6864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43434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40200">
                            <a:off x="3070080" y="898560"/>
                            <a:ext cx="601920" cy="80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218" h="15145">
                                <a:moveTo>
                                  <a:pt x="7382" y="555"/>
                                </a:moveTo>
                                <a:arcTo wR="10800" hR="10800" stAng="-6507071" swAng="7930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218" h="15145">
                                <a:moveTo>
                                  <a:pt x="7382" y="555"/>
                                </a:moveTo>
                                <a:arcTo wR="10800" hR="10800" stAng="-6507071" swAng="7930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468pt" coordorigin="0,0" coordsize="10800,9360">
                <v:rect id="shape_0" stroked="f" o:allowincell="f" style="position:absolute;left:0;top:0;width:1079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2340;width:12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fess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60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so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3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lum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63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r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4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20;top:1799;width:359;height:359;mso-wrap-style:none;v-text-anchor:middle;rotation:183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2160" to="737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60" to="53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3600;width:3059;height:16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60;top:41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ona class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60;top:6120;width:2159;height:125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600;width:3059;height:16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00;top:64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ta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880" to="269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220" to="216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840" to="413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6840" to="737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41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ta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20,2880" to="755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680" to="5939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3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0,720" to="485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0,900" to="54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tc…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0,720" to="665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73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6840" to="2159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4218,15145" path="l0,21600xee" stroked="t" o:allowincell="f" style="position:absolute;left:4835;top:1415;width:947;height:1261;mso-wrap-style:none;v-text-anchor:middle;rotation:126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42:00Z</dcterms:created>
  <dc:creator>dai</dc:creator>
  <dc:description/>
  <cp:keywords/>
  <dc:language>en-US</dc:language>
  <cp:lastModifiedBy>dai</cp:lastModifiedBy>
  <dcterms:modified xsi:type="dcterms:W3CDTF">2008-01-11T18:04:00Z</dcterms:modified>
  <cp:revision>5</cp:revision>
  <dc:subject/>
  <dc:title/>
</cp:coreProperties>
</file>