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738505</wp:posOffset>
                </wp:positionV>
                <wp:extent cx="10287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-58.1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4914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915080"/>
                          <a:chOff x="0" y="0"/>
                          <a:chExt cx="628668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840" y="38854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qu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514600"/>
                            <a:ext cx="1256760" cy="684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ta 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886200"/>
                            <a:ext cx="57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art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657600"/>
                            <a:ext cx="1257480" cy="80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spu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171504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200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11552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114800"/>
                            <a:ext cx="800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14680"/>
                            <a:ext cx="114444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600200"/>
                            <a:ext cx="12574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3716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utbolis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78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rbi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3000"/>
                            <a:ext cx="9144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umFitx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80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9144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gnom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600"/>
                            <a:ext cx="12574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ataNaix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7168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028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id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48608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Por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440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57168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8002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2574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0280"/>
                            <a:ext cx="1143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umColegi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4308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l·leg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0"/>
                            <a:ext cx="9144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gnom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571680"/>
                            <a:ext cx="10288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mb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emporad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1430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7168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114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228600"/>
                            <a:ext cx="343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10288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31488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DEqui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54348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6200"/>
                            <a:ext cx="1143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nyFunda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29280"/>
                            <a:ext cx="11430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mPresid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457880"/>
                            <a:ext cx="11430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mbreSoc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457880"/>
                            <a:ext cx="1028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tadiProp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657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772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00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229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422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42292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2900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DParti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20040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31488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Jornad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657600"/>
                            <a:ext cx="9144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sult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7720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35434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38862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1486080" cy="27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mFitxaJugad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71468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DEqui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71880"/>
                            <a:ext cx="8002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ataInic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urad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1800"/>
                            <a:ext cx="1028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itxaAnu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200400"/>
                            <a:ext cx="1486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lausulaReciss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24004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086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971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432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146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4328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1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772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00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229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229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543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543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3280"/>
                            <a:ext cx="9144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doub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DEqui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714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00068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doub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rbitre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34340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doub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rbitre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457200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doub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rbitre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434340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doub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rbitre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29200" y="4115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42292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2292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4229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pt;width:495pt;height:387pt" coordorigin="0,180" coordsize="9900,7740">
                <v:rect id="shape_0" stroked="f" o:allowincell="f" style="position:absolute;left:0;top:180;width:989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1;top:629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qu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40;top:4140;width:1978;height:1077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ta 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9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art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5940;width:1979;height:125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spu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2881" to="2341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1,5220" to="2341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6661" to="4139,6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6660" to="7019,6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881" to="4861,5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700" to="7019,59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23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utbolis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161;width:123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rbi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60;top:1980;width:14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umFitx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26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540;width:14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gno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540;width:19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ataNaix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1081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1801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i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2521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Por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0,2449" to="1979,24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441" to="233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081" to="251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081" to="3059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441" to="3959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2161" to="3959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700" to="3779,27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20;top:1441;width:17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umColegi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721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l·leg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0;top:180;width:14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gno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80;top:1081;width:161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mb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empora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60,1980" to="719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081" to="737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721" to="755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" to="8099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801" to="8459,21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0;top:5401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DEqu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5761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6300;width:17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nyFunda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6841;width:179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mPresid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7201;width:179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mbreSoc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1;width:161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tadiPro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0,5940" to="2159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6121" to="1979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481" to="19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841" to="1979,70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6841" to="2160,72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6841" to="2879,720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20;top:558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DPart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0;top:522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00;top:5401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Jorna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5940;width:14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sult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40,6121" to="7019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761" to="7739,63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761" to="8279,63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6300" to="8459,64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3780;width:2339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mFitxaJuga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;top:2881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DEqu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3601;width:12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ataIni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4321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ura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4860;width:161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itxaAnu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5220;width:233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lausulaReciss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0,3961" to="2879,4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041" to="2879,522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4860" to="1799,50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4500" to="143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4140" to="1799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241" to="233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108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08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44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270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396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486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;top:612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648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684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684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60;top:576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00;top:576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108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72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0;top:72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80;top:180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3241;width:14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doub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DEqu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20,2881" to="377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640;top:6481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doub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rbitre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702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doub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rbitre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60;top:738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doub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rbitre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0;top:702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doub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rbitre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20,6661" to="8639,66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6841" to="8459,720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6841" to="7919,738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6841" to="7199,70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GB"/>
        </w:rPr>
        <w:t>Futbolista (</w:t>
      </w:r>
      <w:r>
        <w:rPr>
          <w:b/>
          <w:u w:val="single"/>
          <w:lang w:val="en-GB"/>
        </w:rPr>
        <w:t>NumFitxa</w:t>
      </w:r>
      <w:r>
        <w:rPr>
          <w:lang w:val="en-GB"/>
        </w:rPr>
        <w:t xml:space="preserve">, Nom, Cognoms, DataNaixement, Pes, Mida, EsPorter, </w:t>
      </w:r>
      <w:r>
        <w:rPr>
          <w:b/>
          <w:u w:val="double"/>
          <w:lang w:val="en-GB"/>
        </w:rPr>
        <w:t>IDEquip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quip(</w:t>
      </w:r>
      <w:r>
        <w:rPr>
          <w:b/>
          <w:u w:val="single"/>
        </w:rPr>
        <w:t>IDEquip</w:t>
      </w:r>
      <w:r>
        <w:rPr/>
        <w:t xml:space="preserve">, </w:t>
      </w:r>
      <w:r>
        <w:rPr>
          <w:u w:val="single"/>
        </w:rPr>
        <w:t>Nom</w:t>
      </w:r>
      <w:r>
        <w:rPr/>
        <w:t xml:space="preserve">, AnyFundacio, NomPresident, NombreSocis, EstadiProp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cteFutbolistaEquip(</w:t>
      </w:r>
      <w:r>
        <w:rPr>
          <w:b/>
          <w:u w:val="double"/>
        </w:rPr>
        <w:t>NomFixaJugador, IDEquip</w:t>
      </w:r>
      <w:r>
        <w:rPr/>
        <w:t>, dataInici, Durada, FitxaAnual, ClausulaResciss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t(</w:t>
      </w:r>
      <w:r>
        <w:rPr>
          <w:b/>
          <w:u w:val="single"/>
        </w:rPr>
        <w:t>IDPartit</w:t>
      </w:r>
      <w:r>
        <w:rPr/>
        <w:t xml:space="preserve">, Data, Jornada, Resultat, </w:t>
      </w:r>
      <w:r>
        <w:rPr>
          <w:b/>
          <w:u w:val="double"/>
        </w:rPr>
        <w:t>Arbitre1, Arbitre2, Arbitre3, Arbitre4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FutbolistaPartit(</w:t>
      </w:r>
      <w:r>
        <w:rPr>
          <w:b/>
          <w:u w:val="double"/>
          <w:lang w:val="en-GB"/>
        </w:rPr>
        <w:t>NumFitxa, IDPartit</w:t>
      </w:r>
      <w:r>
        <w:rPr>
          <w:lang w:val="en-GB"/>
        </w:rPr>
        <w:t>, MinutsJugats, Gols, Target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rbitre(</w:t>
      </w:r>
      <w:r>
        <w:rPr>
          <w:b/>
          <w:u w:val="single"/>
        </w:rPr>
        <w:t>NumColegiat</w:t>
      </w:r>
      <w:r>
        <w:rPr/>
        <w:t>, Colegi, Nom, Cognoms, NombreTemporade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rbitrePartit(</w:t>
      </w:r>
      <w:r>
        <w:rPr>
          <w:b/>
          <w:u w:val="double"/>
          <w:lang w:val="en-GB"/>
        </w:rPr>
        <w:t>NumColegiat, IDPartit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quipPartit(</w:t>
      </w:r>
      <w:r>
        <w:rPr>
          <w:b/>
          <w:u w:val="double"/>
          <w:lang w:val="en-GB"/>
        </w:rPr>
        <w:t>IDEquip, IDPartit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Anotacions</w:t>
      </w:r>
      <w:r>
        <w:rPr>
          <w:lang w:val="en-GB"/>
        </w:rPr>
        <w:t>:</w:t>
      </w:r>
    </w:p>
    <w:p>
      <w:pPr>
        <w:pStyle w:val="Normal"/>
        <w:rPr/>
      </w:pPr>
      <w:r>
        <w:rPr/>
        <w:t>Nom del Equip ha de ser u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Els atributs unics estan subratllats, las claus foraneas amb doble subratllay i negreta, las claus subratllades i negreta, i els atributs que no poder ser nuls amb una bola en la fletxa (en el diagrama). Algunes claus foraneas no son clau de qui les implementa.</w:t>
      </w:r>
    </w:p>
    <w:sectPr>
      <w:type w:val="nextPage"/>
      <w:pgSz w:w="11906" w:h="16838"/>
      <w:pgMar w:left="1701" w:right="170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9:03:00Z</dcterms:created>
  <dc:creator>dai</dc:creator>
  <dc:description/>
  <cp:keywords/>
  <dc:language>en-US</dc:language>
  <cp:lastModifiedBy>dai</cp:lastModifiedBy>
  <dcterms:modified xsi:type="dcterms:W3CDTF">2008-01-23T18:34:00Z</dcterms:modified>
  <cp:revision>27</cp:revision>
  <dc:subject/>
  <dc:title/>
</cp:coreProperties>
</file>