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era quest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 el servlet desti (ServletLlistatIMC) comprovaria si s’ha iniciat sessio i si no, tornaria cap login.ht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sessio estigues iniciada correctament, procede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dria una funcio al propi servlet que obtendría un resultSet agafat del metode consulta de l’objecte BD despres d’haberli passat la consulta SELECT * FROM salud WHERE login = usuariActual; (cal resaltar que usuariActual seria lo que em retornaria el metode getUsuari de l’objecte de tipus Usuari agafat de sess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ies a aquest ResultSet i el metode next faria un bucle agafant els camps i mostrant-los. Tot aixo amb HTML I guardant-lo en un String que despres mostraria per out (de tipus PrintWri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ona quest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liminar registres modificaria el metode que retorna el HTML i ficaria en el codi HTML un enllaça a un servlet anomenat esborraRegistre i l’hi passaria per get el ID d’aquest registre (ja he fet un camp ID amb auto_increment que es la clan primaria, en la taula salud. No necesita mes). El codi en HTML seria aixi mes o menys (per cada registre):</w:t>
      </w:r>
    </w:p>
    <w:p>
      <w:pPr>
        <w:pStyle w:val="Normal"/>
        <w:rPr/>
      </w:pPr>
      <w:r>
        <w:rPr/>
        <w:t>&lt;a href.=”esborraRegistre=</w:t>
      </w:r>
      <w:r>
        <w:rPr>
          <w:b/>
        </w:rPr>
        <w:t>idRegistre</w:t>
      </w:r>
      <w:r>
        <w:rPr/>
        <w:t>”&gt;Esborra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nou servlet s’encargaria de saber si l’usuari esta identificat i si el registre que intenta eliminar es de la seva propietat i no d’altra usuari. Si existeix, intentaria eliminarlo i mostraria el resultat de l’operac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29:00Z</dcterms:created>
  <dc:creator>dai</dc:creator>
  <dc:description/>
  <cp:keywords/>
  <dc:language>en-US</dc:language>
  <cp:lastModifiedBy>dai</cp:lastModifiedBy>
  <dcterms:modified xsi:type="dcterms:W3CDTF">2008-02-26T17:38:00Z</dcterms:modified>
  <cp:revision>10</cp:revision>
  <dc:subject/>
  <dc:title/>
</cp:coreProperties>
</file>