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tividad obligatoria d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mageList, pictureBox y Scrollbar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uan Alba Maldonad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I 2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jetos propi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istaImagenes</w:t>
      </w:r>
    </w:p>
    <w:p>
      <w:pPr>
        <w:pStyle w:val="Normal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0"/>
        <w:rPr/>
      </w:pPr>
      <w:r>
        <w:rPr>
          <w:b/>
        </w:rPr>
        <w:t>Descripción:</w:t>
      </w:r>
      <w:r>
        <w:rPr/>
        <w:t xml:space="preserve"> clase para manejar las imágenes que se ven y la que se amplia. Es el corazón de la aplicación. Para utilizar los métodos que utilizan el directorio de imágenes, éste debe existir en el directorio raíz de la aplicación y su nombre debe ser </w:t>
      </w:r>
      <w:r>
        <w:rPr>
          <w:i/>
        </w:rPr>
        <w:t>img</w:t>
      </w:r>
      <w:r>
        <w:rPr/>
        <w:t>. He hecho públicos muchos métodos para que, aunque en el ejemplo no se utilicen, la clase sea potente y flexible.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Constructores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b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istaImagenes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mage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ageList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ind w:left="708" w:firstLine="708"/>
        <w:rPr/>
      </w:pPr>
      <w:r>
        <w:rPr>
          <w:b/>
        </w:rPr>
        <w:t xml:space="preserve">Atributos públicos: </w:t>
      </w:r>
      <w:r>
        <w:rPr/>
        <w:t>No tiene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</w:rPr>
        <w:tab/>
        <w:t>Métodos públicos: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tImageList(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ImageLis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imageList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define el objeto ImageList que va a manejar listaImagene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ind w:left="1416" w:firstLine="708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ImageLi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ImageList(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Devuelve el objeto ImageList que utiliza listaImagenes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2124" w:hanging="0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etPictureBox(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PictureBox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pictureBox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oo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tretch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Define el objeto PictureBox que va a manejar listaImagenes.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PictureBo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PictureBox(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Devuelve el objeto ImageList que utiliza listaImagenes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etImagenSeleccionadaIndice(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Devuelve el número de índice de la imagen seleccionada (la que se está viendo ampliada).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etImagenSeleccionadaIndic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dice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Define el número de índice de la imagen seleccionada (la que se verá ampliada).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vanzarImagen(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Avanza hasta la siguiente imagen de la lista y la selecciona, mostrandola ampliada. Si sobrepasa el final, vuelve a comenzar por el principio.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trocederImagen(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Retrocede hasta la anterior imagen de la lista y la selecciona, mostrandola ampliada. Si sobrepasa el principio, aparece en el final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gregarImagen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chivoImagen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Agrega una imagen a la lista de imágenes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quitarImagen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indice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Quita una imagen de la lista de imágenes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aciarLista(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Vacía la lista de imágenes (borra la lista)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2124" w:firstLine="12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u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cargarDirectorioImagenes(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String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extension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Llena la lista de imágenes, cogiendo las que tengan la extensión enviada del directorio de imágenes.</w:t>
      </w:r>
    </w:p>
    <w:p>
      <w:pPr>
        <w:pStyle w:val="Normal"/>
        <w:autoSpaceDE w:val="false"/>
        <w:ind w:left="2124" w:firstLine="12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argarDirectorioImagenes(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Llena la lista de imágenes, cogiendolas del directorio de imágenes. Carga las extensiones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jp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jpe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g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bmp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ostrarLista(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Graphic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g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Muestra la lista de imágenes en pantalla (en miniatura). Necesita el objeto Graphics donde se van a pintar.</w:t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2124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ostrarSeleccion(</w:t>
      </w:r>
      <w:r>
        <w:rPr>
          <w:rFonts w:cs="Courier New" w:ascii="Courier New" w:hAnsi="Courier New"/>
          <w:color w:val="008080"/>
          <w:sz w:val="20"/>
          <w:szCs w:val="20"/>
          <w:lang w:val="en-US" w:eastAsia="en-US"/>
        </w:rPr>
        <w:t>Graphic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g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eft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op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rgen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Muestra un marco de selección alrededor de una imagen. Se suele utilizar alrededor de la imagen seleccionada (la que se está viendo), en la lista de imágenes.</w:t>
      </w:r>
    </w:p>
    <w:p>
      <w:pPr>
        <w:pStyle w:val="Normal"/>
        <w:autoSpaceDE w:val="false"/>
        <w:ind w:left="2124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2124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ostrarNoSeleccion(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Graphic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g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left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top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argen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Muestra un marco de no-selección. Se suele utilizar alrededor de una imagen no seleccionada (la que no se esté viendo, que son todas menos la seleccionada), en la lista de imágenes.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2124" w:firstLine="12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ostrarMarco(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Graphics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g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left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top,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int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margen, </w:t>
      </w:r>
      <w:r>
        <w:rPr>
          <w:rFonts w:cs="Courier New" w:ascii="Courier New" w:hAnsi="Courier New"/>
          <w:color w:val="008080"/>
          <w:sz w:val="20"/>
          <w:szCs w:val="20"/>
          <w:lang w:val="en-GB" w:eastAsia="en-US"/>
        </w:rPr>
        <w:t>Brush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brush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Muestra un marco de un color específico (definido en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brush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). Lo suelen utilizar los métodos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mostrarSeleccio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mostrarNoSeleccion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presentarImage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magenIndice)</w:t>
      </w:r>
    </w:p>
    <w:p>
      <w:pPr>
        <w:pStyle w:val="Normal"/>
        <w:autoSpaceDE w:val="false"/>
        <w:ind w:left="2124" w:firstLine="9"/>
        <w:rPr/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: Representa la imágen ampliada con el índice indicado dentro del </w:t>
      </w:r>
      <w:r>
        <w:rPr>
          <w:rFonts w:cs="Courier New" w:ascii="Courier New" w:hAnsi="Courier New"/>
          <w:i/>
          <w:sz w:val="20"/>
          <w:szCs w:val="20"/>
          <w:lang w:val="en-US" w:eastAsia="en-US"/>
        </w:rPr>
        <w:t>PictureBox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del objeto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ind w:left="708" w:firstLine="708"/>
        <w:rPr>
          <w:rFonts w:ascii="Courier New" w:hAnsi="Courier New" w:cs="Courier New"/>
          <w:sz w:val="20"/>
          <w:szCs w:val="20"/>
          <w:lang w:val="en-GB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GB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void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tretchPictureBox(</w:t>
      </w:r>
      <w:r>
        <w:rPr>
          <w:rFonts w:cs="Courier New" w:ascii="Courier New" w:hAnsi="Courier New"/>
          <w:color w:val="0000FF"/>
          <w:sz w:val="20"/>
          <w:szCs w:val="20"/>
          <w:lang w:val="en-GB" w:eastAsia="en-US"/>
        </w:rPr>
        <w:t>bool</w:t>
      </w:r>
      <w:r>
        <w:rPr>
          <w:rFonts w:cs="Courier New" w:ascii="Courier New" w:hAnsi="Courier New"/>
          <w:sz w:val="20"/>
          <w:szCs w:val="20"/>
          <w:lang w:val="en-GB" w:eastAsia="en-US"/>
        </w:rPr>
        <w:t xml:space="preserve"> stretch)</w:t>
      </w:r>
    </w:p>
    <w:p>
      <w:pPr>
        <w:pStyle w:val="Normal"/>
        <w:autoSpaceDE w:val="false"/>
        <w:ind w:left="2124" w:firstLine="9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t>Descripción</w:t>
      </w:r>
      <w:r>
        <w:rPr>
          <w:rFonts w:cs="Courier New" w:ascii="Courier New" w:hAnsi="Courier New"/>
          <w:sz w:val="20"/>
          <w:szCs w:val="20"/>
          <w:lang w:val="en-US" w:eastAsia="en-US"/>
        </w:rPr>
        <w:t>: Hace que la imagen ampliada se muestre en tamaño real o aplicando un stretch (se estrecha para adaptarse a la medida del PictureBox).</w:t>
      </w:r>
    </w:p>
    <w:p>
      <w:pPr>
        <w:pStyle w:val="Normal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bjetos de C#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ImageLis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tributos/propiedades utilizadas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color w:val="0000FF"/>
        </w:rPr>
        <w:tab/>
        <w:t>Image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un ImageCollection con las imágenes que contiene el ImageLi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ImageSize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un Size con el tamaño (width y height) y otros atributos y métodos de las imágenes que contiene el ImageList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b/>
        </w:rPr>
        <w:tab/>
      </w:r>
      <w:r>
        <w:rPr>
          <w:b/>
          <w:color w:val="0000FF"/>
        </w:rPr>
        <w:tab/>
        <w:t>Image</w:t>
      </w:r>
    </w:p>
    <w:p>
      <w:pPr>
        <w:pStyle w:val="Normal"/>
        <w:rPr/>
      </w:pPr>
      <w:r>
        <w:rPr>
          <w:b/>
        </w:rPr>
        <w:tab/>
        <w:tab/>
        <w:tab/>
        <w:t>Descripción:</w:t>
      </w:r>
      <w:r>
        <w:rPr/>
        <w:t xml:space="preserve"> Devuelve un ImageCollection.</w:t>
      </w:r>
    </w:p>
    <w:p>
      <w:pPr>
        <w:pStyle w:val="Normal"/>
        <w:ind w:left="1416" w:firstLine="708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mageSiz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</w:rPr>
        <w:tab/>
        <w:t>Métodos utilizados: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color w:val="0000FF"/>
        </w:rPr>
        <w:tab/>
      </w:r>
      <w:r>
        <w:rPr>
          <w:b/>
          <w:color w:val="0000FF"/>
          <w:lang w:val="en-GB"/>
        </w:rPr>
        <w:t>Draw(Graphics g, int left, int top, int indice)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ibuja la imágen que contiene el índice indicado en las posiciones dadas y en el objeto Graphics d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PictureBo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tributos/propiedades utilizad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color w:val="0000FF"/>
        </w:rPr>
        <w:tab/>
        <w:t>Image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un Image con las imágen que contiene el PictureBo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Left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la posición horizontal de la imagen que contiene el PictureBox, dentro de és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Top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la posición vertical de la imagen que contiene el PictureBox, dentro de és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Width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el ancho de la imagen que contiene el PictureBox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Height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el alto de la imagen que contiene el PictureBox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SizeMode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la forma en la que se muestra la imagen que contiene el PictureBox (AutoSize, Stretch…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 xml:space="preserve">Métodos utilizados: </w:t>
      </w:r>
      <w:r>
        <w:rPr/>
        <w:t>No ha hecho falta. Muchas de sus propiedades son como métod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VerticalScro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tributos/propiedades utilizad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Value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la posición del scrollb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</w:rPr>
        <w:tab/>
        <w:t xml:space="preserve">Métodos utilizados: </w:t>
      </w:r>
      <w:r>
        <w:rPr/>
        <w:t>No ha hecho falt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HorizontalScrol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Atributos/propiedades utilizad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</w:rPr>
        <w:tab/>
        <w:tab/>
      </w:r>
      <w:r>
        <w:rPr>
          <w:b/>
          <w:color w:val="0000FF"/>
        </w:rPr>
        <w:tab/>
        <w:t>Value</w:t>
      </w:r>
    </w:p>
    <w:p>
      <w:pPr>
        <w:pStyle w:val="Normal"/>
        <w:ind w:left="2124" w:hanging="0"/>
        <w:rPr/>
      </w:pPr>
      <w:r>
        <w:rPr>
          <w:b/>
        </w:rPr>
        <w:t>Descripción:</w:t>
      </w:r>
      <w:r>
        <w:rPr/>
        <w:t xml:space="preserve"> Devuelve y/o define la posición del scrollba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</w:rPr>
        <w:tab/>
        <w:t xml:space="preserve">Métodos utilizados: </w:t>
      </w:r>
      <w:r>
        <w:rPr/>
        <w:t>No ha hecho falt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6:06:00Z</dcterms:created>
  <dc:creator>dai</dc:creator>
  <dc:description/>
  <cp:keywords/>
  <dc:language>en-US</dc:language>
  <cp:lastModifiedBy>dai</cp:lastModifiedBy>
  <dcterms:modified xsi:type="dcterms:W3CDTF">2008-02-19T17:03:00Z</dcterms:modified>
  <cp:revision>102</cp:revision>
  <dc:subject/>
  <dc:title/>
</cp:coreProperties>
</file>