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rasse"/>
          <w:lang w:val="es-ES"/>
        </w:rPr>
      </w:pPr>
      <w:r>
        <w:rPr>
          <w:rStyle w:val="Frasse"/>
          <w:lang w:val="es-ES"/>
        </w:rPr>
        <w:t>Coincidint avui 15 de novembre amb la presentació pública de l’Informe científic de les Nacions Unides sobre el canvi climàtic, s’ha convocat una apagada de 5 minuts contra el canvi climàtic a les 20 hores que té com a objectiu sensibilitzar a les institucions i la població sobre la importància d’aquest fenòmen.</w:t>
      </w:r>
    </w:p>
    <w:p>
      <w:pPr>
        <w:pStyle w:val="Normal"/>
        <w:rPr>
          <w:rStyle w:val="Frasse"/>
          <w:lang w:val="es-ES"/>
        </w:rPr>
      </w:pPr>
      <w:r>
        <w:rPr/>
      </w:r>
    </w:p>
    <w:p>
      <w:pPr>
        <w:pStyle w:val="Normal"/>
        <w:rPr/>
      </w:pPr>
      <w:r>
        <w:rPr>
          <w:rStyle w:val="Frasse"/>
          <w:lang w:val="es-ES"/>
        </w:rPr>
        <w:t>Us convidem que també us adheriu a aquesta iniciativa i durant cinc minuts desconnecteu tots els aparells i apagueu tots els llums de casa vostra, per lluitar contra el canvi climàtic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Frasse">
    <w:name w:val="frass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11:00Z</dcterms:created>
  <dc:creator>jcuesta</dc:creator>
  <dc:description/>
  <cp:keywords/>
  <dc:language>en-US</dc:language>
  <cp:lastModifiedBy>jcuesta</cp:lastModifiedBy>
  <dcterms:modified xsi:type="dcterms:W3CDTF">2007-11-15T11:11:00Z</dcterms:modified>
  <cp:revision>2</cp:revision>
  <dc:subject/>
  <dc:title>Coincidint avui 15 de novembre amb la presentació pública de l’Informe científic de les Nacions Unides sobre el canvi climàtic, s’ha convocat una apagada de 5 minuts contra el canvi climàtic a les 20 hores que té com a objectiu sensibilitzar a les instit</dc:title>
</cp:coreProperties>
</file>