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540000" cy="3538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353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textAlignment w:val="baseline"/>
              <w:rPr/>
            </w:pPr>
            <w:r>
              <w:rPr>
                <w:color w:val="FF0000"/>
                <w:sz w:val="96"/>
                <w:szCs w:val="96"/>
                <w:lang w:val="es-ES"/>
              </w:rPr>
              <w:t>R</w:t>
            </w:r>
            <w:r>
              <w:rPr>
                <w:lang w:val="es-ES"/>
              </w:rPr>
              <w:t>eus és avui un important centre d'atracció comercial i cultural de Catalunya, amb un dinamisme i una intensa activitat propis d'una ciutat mil·lenària. A Reus, el visitant pot passejar pels carrers del centre històric, admirar l'important patrimoni modernista seguint l'empremta d'Antoni Gaudí, deixar-se seduir pels aparadors d'un comerç de qualitat, tastar una cuina d'arrels mediterrànies i participar de la vida d'una ciutat a escala humana.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es-ES"/>
        </w:rPr>
      </w:pPr>
      <w:r>
        <w:rPr>
          <w:i/>
          <w:sz w:val="20"/>
          <w:szCs w:val="20"/>
          <w:lang w:val="es-ES"/>
        </w:rPr>
        <w:t>Santuari de Misericòrdia</w:t>
      </w:r>
    </w:p>
    <w:p>
      <w:pPr>
        <w:pStyle w:val="Normal"/>
        <w:rPr>
          <w:i/>
          <w:i/>
          <w:sz w:val="20"/>
          <w:szCs w:val="20"/>
          <w:lang w:val="es-ES"/>
        </w:rPr>
      </w:pPr>
      <w:r>
        <w:rPr>
          <w:i/>
          <w:sz w:val="20"/>
          <w:szCs w:val="20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Frasse">
    <w:name w:val="frass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1:19:00Z</dcterms:created>
  <dc:creator>jcuesta</dc:creator>
  <dc:description/>
  <cp:keywords/>
  <dc:language>en-US</dc:language>
  <cp:lastModifiedBy>jcuesta</cp:lastModifiedBy>
  <dcterms:modified xsi:type="dcterms:W3CDTF">2007-11-15T11:20:00Z</dcterms:modified>
  <cp:revision>4</cp:revision>
  <dc:subject/>
  <dc:title>Coincidint avui 15 de novembre amb la presentació pública de l’Informe científic de les Nacions Unides sobre el canvi climàtic, s’ha convocat una apagada de 5 minuts contra el canvi climàtic a les 20 hores que té com a objectiu sensibilitzar a les instit</dc:title>
</cp:coreProperties>
</file>