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 immobiliària  LlogaTot, S. L. sol·licita a  l’empresa  d’informàtica BaixCamp  Software,  S.  L.  que  li  desenvolupi un programari de suport a la seva  gestió. El que segueix és una primera explicació de l’activitat de  LlogaTot feta  pel seu director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L’agència immobiliària LlogaTot S. L. (que des d’ara s’anomenarà simplement “l’agència”) lloga locals comercials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 el  propietari  d’un  local  esdevé  client  de  l’agència,  està  obligat  a  acceptar  el  llogater  que  li  proposi  aquesta  si compleix les  condicions  estipulades; llavors l’agència  prepara  el contracte  de lloguer del  local  entre  el  propietari  i  el llogater, que sempre és  per  un temps determinat.  Si al venciment  del contracte hi  ha renovació l’agència prepara un contracte no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a  altre servei  que  fa  l’agència  és  rebre peticions  de  lloguer de locals  amb  característiques determinades  per  part d’eventuals llogaters i llavors es busquen locals que les tinguin entre  els que l’agència té disponibles, i si s’arriba  a un acord es prepara el contracte de lloguer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Els  usuaris  del  programari  serien  els  següents:  els  agents,  que introdueixen  la  informació  sobre els  locals  i  els seus propietaris, els  inspectors, que  determinen  el preu  i  els  usos  possibles  dels  locals,  i  els venedors,  que  preparen  els contractes i atenen les peticions de lloguer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Entrevistes als usuaris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>
          <w:color w:val="000000"/>
          <w:spacing w:val="1"/>
        </w:rPr>
        <w:t xml:space="preserve">S’han fet </w:t>
      </w:r>
      <w:r>
        <w:rPr>
          <w:b/>
          <w:color w:val="000000"/>
          <w:spacing w:val="1"/>
        </w:rPr>
        <w:t>entrevistes</w:t>
      </w:r>
      <w:r>
        <w:rPr>
          <w:color w:val="000000"/>
          <w:spacing w:val="1"/>
        </w:rPr>
        <w:t xml:space="preserve"> al director de  l’agència  i alguns usuaris  i la informació que han donat s’ha resumit en  aquesta llista de tasques que efectua cadascun. 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agents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D’un  nou  local  per  a  llogar  es  donen  les dades  següents:  adreça,  tipus,  superfície,  text  de  característiques,  text  de restriccions, el volum  si es tracta  d’una  botiga-magatzem  i el  text de  característiques polivalents si  és  un  polivalent, i se li  assigna  un codi que conté la zona, el tipus  i un número correlatiu creat  pel sistema. Si es tracta del primer  local del  propietari  cal donar  la raó  social  o  els  cognoms  i  nom  –  segons que  es  tracti  d’una  empresa o  d’un particular-  , l’adreça,  el  telèfon  i  el  NIF  del  propietari.  Un  cop  afegit  el  local  no  es  pot  llogar  encara,  sinó  que  queda  pendent d’inspecció. La informació sobre un propietari també s’ha de poder donar independentment, és a dir, sense afegir cap local seu. </w:t>
      </w:r>
    </w:p>
    <w:p>
      <w:pPr>
        <w:pStyle w:val="Normal"/>
        <w:autoSpaceDE w:val="false"/>
        <w:ind w:left="107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ntrevista a l’inspecto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L’inspector  tecleja  el  codi  del  local,  i  llavors  veu  tota  la  informació  que  es  va  donar  quan  es  va  afegir  el  local;  la comprova i pot modificar-la, llevat del  codi del local i  el  text de  restriccions.  Introdueix el preu i selecciona  d’una llista els usos possibles del local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Entrevista als venedors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El venedor dóna el codi del local </w:t>
      </w:r>
      <w:r>
        <w:rPr>
          <w:color w:val="FF0000"/>
          <w:spacing w:val="1"/>
        </w:rPr>
        <w:t>(no es una mica incomode buscar per codi?)</w:t>
      </w:r>
      <w:r>
        <w:rPr>
          <w:color w:val="000000"/>
          <w:spacing w:val="1"/>
        </w:rPr>
        <w:t xml:space="preserve"> li surten totes les dades sobre el local que s’havien donat en afegir-lo i posar-li preu i usos; la comprova  i si hi havia algun error cancel·la la  tasca, i si no n’hi ha cap dóna el NIF  del llogater. Si el llogater existeix,  surten  totes  les  seves  dades  (el  NIF,  els  cognoms  i  nom -  o  la  raó  social, si  és  una  empresa -  el  telèfon  i l’adreça)  i  el  venedor  pot  cancel·lar  la  tasca  o bé  continuar-la,  modificant  les  dades o  no; si no existeix  el  llogater  li surten aquestes dades en blanc i pot o bé introduir-les o bé cancel·lar la tasca; si introdueix les dades del llogater i les confirma,  està  en  el  mateix  punt  que  si  hagués  trobat  el  llogater  inicialment.  Llavors,  si  continua  la  tasca,  </w:t>
      </w:r>
      <w:r>
        <w:rPr>
          <w:b/>
          <w:color w:val="000000"/>
          <w:spacing w:val="1"/>
        </w:rPr>
        <w:t>crea  un contracte de lloguer</w:t>
      </w:r>
      <w:r>
        <w:rPr>
          <w:color w:val="000000"/>
          <w:spacing w:val="1"/>
        </w:rPr>
        <w:t xml:space="preserve"> introduint-ne les dades, que són el NIF del propietari, el del llogater, el codi del local, la data d’inici i  la  data  de  fi  de  la  vigència  del  contracte.  Llavors  el  venedor  pot  confirmar  la  tasca  o  cancel·lar-la;  si  la  confirma s’imprimeixen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>
          <w:b/>
          <w:color w:val="000000"/>
          <w:spacing w:val="1"/>
        </w:rPr>
        <w:t>El venedor  pot buscar locals disponibles</w:t>
      </w:r>
      <w:r>
        <w:rPr>
          <w:color w:val="000000"/>
          <w:spacing w:val="1"/>
        </w:rPr>
        <w:t xml:space="preserve">  que  compleixin els requisits d’un eventual llogater creat prèviament; aquests requisits  són  que  estiguin  en  alguna  de  les  zones  demanades  i  a  més  tinguin  la  superfície  mínima  demanada.  Pot escollir entre que surtin totes les dades dels locals  o bé  s’ometin el NIF i l’adreça del propietari. La llista de locals surt per  pantalla  i  opcionalment  es  pot  imprimir;  dins  la  llista  es  pot  marcar  un  local  o  més  com  a  compromès,  i  llavors deixa d’aparèixer com a disponibl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En la </w:t>
      </w:r>
      <w:r>
        <w:rPr>
          <w:b/>
          <w:color w:val="000000"/>
          <w:spacing w:val="1"/>
        </w:rPr>
        <w:t>creació d’un eventual llogater</w:t>
      </w:r>
      <w:r>
        <w:rPr>
          <w:color w:val="000000"/>
          <w:spacing w:val="1"/>
        </w:rPr>
        <w:t xml:space="preserve"> el venedor introdueix el NIF de l’eventual llogater; si ja hi ha un llogater o eventual llogater amb aquell  NIF a  la  base de  dades,  surt  tota la seva informació,  que  pot ser  modificada, i pot confirmar-lo o cancel·lar la tasca, i si no existia el venedor ha d’introduir-ne els cognoms i nom o bé la raó social, l’adreça, el telèfon, el tipus de  local,  les zones i la  superfície  mínima  en  m2  desitjats;  si  existeix  com a llogater  cal afegir-li aquestes  tres darreres dades. El tipus de local i les zones s’escullen de llistes. </w:t>
      </w:r>
    </w:p>
    <w:p>
      <w:pPr>
        <w:pStyle w:val="Normal"/>
        <w:autoSpaceDE w:val="false"/>
        <w:ind w:left="1075" w:hanging="0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Descripció detallada d’algunes tasq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Addició d’un local per lloga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Arriba  un  client  i  l’agent  li  demana  les  dades  del  local  que  vol  llogar:  adreça,  tipus,  superfície,  característiques,  el volum (en m3 ) si es tracta d’una botiga-magatzem i les característiques polivalents si és un polivalent, i se li assigna un codi  que conté la zona, el  tipus i un número correlatiu. El codi de zona el determina l’agent amb l’ajuda de mapes, i  el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tipus  pot  ser oficina,  botiga-magatzem,  polivalent  o  immoble complet.  El número  correlatiu  l’ha  d’assignar el  sistema automàticament i totes les altres dades les introduirà l’agent. L’agent dóna també el NIF del propietari i si no existeix, l’agent pot optar entre canviar-lo </w:t>
      </w:r>
      <w:r>
        <w:rPr>
          <w:color w:val="FF0000"/>
          <w:spacing w:val="1"/>
        </w:rPr>
        <w:t>(</w:t>
      </w:r>
      <w:r>
        <w:rPr>
          <w:color w:val="339966"/>
          <w:spacing w:val="1"/>
        </w:rPr>
        <w:t>Canviar el nif</w:t>
      </w:r>
      <w:r>
        <w:rPr>
          <w:color w:val="FF0000"/>
          <w:spacing w:val="1"/>
        </w:rPr>
        <w:t>)</w:t>
      </w:r>
      <w:r>
        <w:rPr>
          <w:color w:val="000000"/>
          <w:spacing w:val="1"/>
        </w:rPr>
        <w:t xml:space="preserve"> i afegir un nou propietari amb aquell NIF. Quan </w:t>
      </w:r>
      <w:r>
        <w:rPr>
          <w:b/>
          <w:color w:val="000000"/>
          <w:spacing w:val="1"/>
        </w:rPr>
        <w:t>s’afegeix un propietari</w:t>
      </w:r>
      <w:r>
        <w:rPr>
          <w:color w:val="000000"/>
          <w:spacing w:val="1"/>
        </w:rPr>
        <w:t xml:space="preserve"> el NIF és el que s’havia donat amb les dades del local; l’agent en dóna també l’adreça, el telèfon  i  el  nom  i els cognoms, si  és  una persona  física, o la raó social si  és  una  empresa.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També es pot crear un </w:t>
      </w:r>
      <w:r>
        <w:rPr>
          <w:b/>
          <w:color w:val="000000"/>
          <w:spacing w:val="1"/>
        </w:rPr>
        <w:t>propietari</w:t>
      </w:r>
      <w:r>
        <w:rPr>
          <w:color w:val="000000"/>
          <w:spacing w:val="1"/>
        </w:rPr>
        <w:t xml:space="preserve"> abans d’afegir cap local seu. </w:t>
      </w:r>
    </w:p>
    <w:p>
      <w:pPr>
        <w:pStyle w:val="Normal"/>
        <w:autoSpaceDE w:val="false"/>
        <w:ind w:left="1075" w:hanging="0"/>
        <w:jc w:val="both"/>
        <w:rPr/>
      </w:pPr>
      <w:r>
        <w:rPr>
          <w:i/>
          <w:iCs/>
          <w:color w:val="000000"/>
          <w:spacing w:val="1"/>
        </w:rPr>
        <w:t>(En aquest punt preguntem a l’agent quins són els tipus de locals comercials )</w:t>
      </w:r>
      <w:r>
        <w:rPr>
          <w:color w:val="000000"/>
          <w:spacing w:val="1"/>
        </w:rPr>
        <w:t xml:space="preserve">:  Els  locals  comercials  poden  ser  botigues-magatzem,  oficines, polivalents  o immobles. Els polivalents es poden  considerar tant oficines  com botigues-magatzem. Els  immobles són edificis que es poden llogar sencers o bé per oficines i/o botigues-magatzem individuals. </w:t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La inspecció i la introducció de l’informe </w:t>
      </w:r>
    </w:p>
    <w:p>
      <w:pPr>
        <w:pStyle w:val="Normal"/>
        <w:autoSpaceDE w:val="false"/>
        <w:ind w:left="1075" w:hanging="0"/>
        <w:jc w:val="both"/>
        <w:rPr/>
      </w:pPr>
      <w:r>
        <w:rPr>
          <w:color w:val="000000"/>
          <w:spacing w:val="1"/>
        </w:rPr>
        <w:t xml:space="preserve">La  inspecció  consisteix en  una  visita d’un  inspector  al  local.  L’inspector  examina diversos aspectes del local  (forma, accessibilitat,  instal·lacions,  estat  de  conservació,  visibilitat,  etc. </w:t>
      </w:r>
      <w:r>
        <w:rPr>
          <w:color w:val="339966"/>
          <w:spacing w:val="1"/>
        </w:rPr>
        <w:t>Llista Completa</w:t>
      </w:r>
      <w:r>
        <w:rPr>
          <w:color w:val="000000"/>
          <w:spacing w:val="1"/>
        </w:rPr>
        <w:t xml:space="preserve">)  amb  vista  a  determinar-ne  el  preu  de  lloguer  i  els usos possibles i porta a l’agència la informació que ha recollit durant la visita escrita  en un imprès. Per a introduir-la a l’ordinador,  tecleja primer de tot el codi  del  local, i llavors veu  tota la informació  que  es  va  donar  quan es va afegir  el local; la comprova i pot modificar-la, llevat del codi del local. Tecleja el preu i selecciona d’una llista els usos possibles del local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Elaboració d’un contracte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Un  cop  se  li  ha  posat  preu  el  local  està  pendent  de  llogar;  s’anuncia  a  la  premsa  i  els  venedors  l’ofereixen  als eventuals llogaters. El venedor dóna el codi del  local  i li  surt  tota  la  informació sobre aquest; la comprova  i si hi havia algun error cancel·la la tasca, i  si no  n’hi ha  cap dóna  el  NIF del  llogater. Si  el  llogater  existeix, surten totes les seves dades  (el NIF, els cognoms i  nom - o  la raó  social, si  és  una  empresa - el telèfon  i l’adreça);  si no existeix el venedor pot  o  bé  introduir-les  o  bé  cancel·lar  la  tasca;  si  continua,  introdueix  la  data  d’inici  i  la  data  de  fi  de  la  vigència  del contracte i imprimeix les dades del contracte, que són aquestes: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propietari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ocal,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del llogater, els cognoms i nom o bé la raó social, el NIF i l’adreça; </w:t>
      </w:r>
    </w:p>
    <w:p>
      <w:pPr>
        <w:pStyle w:val="Normal"/>
        <w:autoSpaceDE w:val="false"/>
        <w:ind w:left="1213" w:hanging="0"/>
        <w:jc w:val="both"/>
        <w:rPr/>
      </w:pPr>
      <w:r>
        <w:rPr>
          <w:spacing w:val="1"/>
        </w:rPr>
        <w:t>•</w:t>
      </w:r>
      <w:r>
        <w:rPr>
          <w:rFonts w:eastAsia="Times New Roman" w:cs="Times New Roman"/>
          <w:spacing w:val="1"/>
        </w:rPr>
        <w:t xml:space="preserve">  </w:t>
      </w:r>
      <w:r>
        <w:rPr>
          <w:color w:val="000000"/>
          <w:spacing w:val="1"/>
        </w:rPr>
        <w:t xml:space="preserve">les dates d’inici i de fi de la vigència del contracte.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Cerca de locals per a un eventual llogater 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Quan arriba un eventual llogater l’atén un venedor, el qual l’entrevista i n’introdueix  les dades (cognoms i nom, NIF, telèfon, adreça i tipus de local, zona o zones i superfície mínima que desitja); </w:t>
      </w:r>
      <w:r>
        <w:rPr>
          <w:color w:val="FF0000"/>
          <w:spacing w:val="1"/>
        </w:rPr>
        <w:t>(Crea un nou llogater, amb lo qual mes tard mai es trobara dades buides)</w:t>
      </w:r>
      <w:r>
        <w:rPr>
          <w:color w:val="000000"/>
          <w:spacing w:val="1"/>
        </w:rPr>
        <w:t xml:space="preserve"> tot seguit el venedor fa una cerca entre els locals  pendents de  llogar; si troba locals adients, en descriu les característiques a l’usuari (llevat de l’adreça del local i les dades del propietari) </w:t>
      </w:r>
      <w:r>
        <w:rPr>
          <w:color w:val="FF0000"/>
          <w:spacing w:val="1"/>
        </w:rPr>
        <w:t xml:space="preserve">(Llavors si es fa una busqueda a la qual es podra passar a la pantalla de llogar on s’ha d’introduir el NIF del llogater ?); </w:t>
      </w:r>
      <w:r>
        <w:rPr>
          <w:color w:val="000000"/>
          <w:spacing w:val="1"/>
        </w:rPr>
        <w:t xml:space="preserve">si a l’eventual llogater li interessa algun local, es marca aquest local com a compromès i s’engega la preparació del contracte, que comença amb l’avís al propietari. Si entre els locals que ofereix  l’agència no n’hi ha cap d’apropiat, l’agència busca més locals per  altres mitjans, i quan en troba un de convenient ofereix al propietari de presentar-li un llogater a canvi que el propietari esdevingui client de l’agència. </w:t>
      </w:r>
      <w:r>
        <w:rPr>
          <w:color w:val="FF0000"/>
          <w:spacing w:val="1"/>
        </w:rPr>
        <w:t xml:space="preserve">Nota: que pasa si el llogater vol un local per a una data determinada? La cerca de locals haura de contenir un periode fet amb una data d’inici i una de fi. </w:t>
      </w:r>
      <w:r>
        <w:rPr>
          <w:color w:val="339966"/>
          <w:spacing w:val="1"/>
        </w:rPr>
        <w:t>Es pot fer si volem</w:t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ind w:left="107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El venedor busca tots aquells locals que compleixen les condicions especificades en  la  creació d’un eventual llogater en termes de tipus, zona i  superfície i  obté una llista de la qual es poden seleccionar locals un a un per a veure’n tota la  informació o bé tota  menys l’adreça i el NIF del propietari, i si se’n troba un de convenient se’l marca com  a compromès amb vista a preparar el contracte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/>
        <w:t>Les regles de negoci.</w:t>
      </w:r>
    </w:p>
    <w:p>
      <w:pPr>
        <w:pStyle w:val="Normal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local té un propietari; un propietari pot tenir diversos local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no es pot llogar si no té posats el preu i els uso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Tot contracte ha de tenir un local i un llogate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ocal pot tenir diversos contractes, sempre que la data d’inici de vigència de cada un sigui posterior a la data de fi de vigència de l’ immediatament anteri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llogater pot tenir diversos contracte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bans de buscar els locals que puguin interessar a un eventual llogater cal crear aques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Un eventual llogater pot passar a ser el llogater d’un contract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Si un llogater passa a eventual llogater cal afegir-li el tipus de local, la superfície mínima i les zones desitjades. </w:t>
      </w:r>
    </w:p>
    <w:p>
      <w:pPr>
        <w:pStyle w:val="Normal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ces normal de alquiler d’un local:</w:t>
      </w:r>
    </w:p>
    <w:p>
      <w:pPr>
        <w:pStyle w:val="Normal"/>
        <w:autoSpaceDE w:val="false"/>
        <w:rPr/>
      </w:pPr>
      <w:r>
        <w:rPr>
          <w:b/>
        </w:rPr>
        <w:t>1.-</w:t>
      </w:r>
      <w:r>
        <w:rPr/>
        <w:t xml:space="preserve"> Un propietari arriba a l’oficina i ofereix el local, s’introdueixen les dades del local (alta a la BD) i tb les del propietari si es nou (alta a la BD).</w:t>
      </w:r>
    </w:p>
    <w:p>
      <w:pPr>
        <w:pStyle w:val="Normal"/>
        <w:autoSpaceDE w:val="false"/>
        <w:rPr/>
      </w:pPr>
      <w:r>
        <w:rPr>
          <w:b/>
        </w:rPr>
        <w:t>2.-</w:t>
      </w:r>
      <w:r>
        <w:rPr/>
        <w:t xml:space="preserve"> El local queda pendent d’inspeccio</w:t>
      </w:r>
    </w:p>
    <w:p>
      <w:pPr>
        <w:pStyle w:val="Normal"/>
        <w:autoSpaceDE w:val="false"/>
        <w:rPr/>
      </w:pPr>
      <w:r>
        <w:rPr>
          <w:b/>
        </w:rPr>
        <w:t>3.-</w:t>
      </w:r>
      <w:r>
        <w:rPr/>
        <w:t xml:space="preserve"> Un cop inspeccionat, l’inspector li posa preu i usos</w:t>
      </w:r>
    </w:p>
    <w:p>
      <w:pPr>
        <w:pStyle w:val="Normal"/>
        <w:autoSpaceDE w:val="false"/>
        <w:rPr/>
      </w:pPr>
      <w:r>
        <w:rPr>
          <w:b/>
        </w:rPr>
        <w:t>4.-</w:t>
      </w:r>
      <w:r>
        <w:rPr/>
        <w:t xml:space="preserve"> Arriba un llogater amb la intencio de llogar, s’entrevista amb el venedor, i aquet el dona d’altra a la BD</w:t>
      </w:r>
    </w:p>
    <w:p>
      <w:pPr>
        <w:pStyle w:val="Normal"/>
        <w:autoSpaceDE w:val="false"/>
        <w:rPr/>
      </w:pPr>
      <w:r>
        <w:rPr>
          <w:b/>
        </w:rPr>
        <w:t>5.-</w:t>
      </w:r>
      <w:r>
        <w:rPr/>
        <w:t xml:space="preserve"> El venedor busca un local amb els requeriments del llogater</w:t>
      </w:r>
    </w:p>
    <w:p>
      <w:pPr>
        <w:pStyle w:val="Normal"/>
        <w:autoSpaceDE w:val="false"/>
        <w:rPr/>
      </w:pPr>
      <w:r>
        <w:rPr>
          <w:b/>
        </w:rPr>
        <w:t>6.-</w:t>
      </w:r>
      <w:r>
        <w:rPr/>
        <w:t xml:space="preserve"> Es marca el local interessat com a compromes, s’inicia el contracte i s’avisa al propietari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0" w:leader="none"/>
        </w:tabs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9:00Z</dcterms:created>
  <dc:creator/>
  <dc:description/>
  <cp:keywords/>
  <dc:language>en-US</dc:language>
  <cp:lastModifiedBy>dai</cp:lastModifiedBy>
  <cp:lastPrinted>2113-01-01T00:00:00Z</cp:lastPrinted>
  <dcterms:modified xsi:type="dcterms:W3CDTF">2008-04-29T18:23:00Z</dcterms:modified>
  <cp:revision>12</cp:revision>
  <dc:subject/>
  <dc:title/>
</cp:coreProperties>
</file>