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 LA CASA JOANSOFT LE GARANTIZAMOS LA ELIMINAZIÓN DE CUALQUIER VIRUS Q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YA EN LOS PROGRAMAS AL 99%, Y EL OTRO 1% PUEDE FALLAR, PORQUE PUEDE EXISTIR ALGUN VIRUS QUE NO LO DETECTE LOS ANTIVIRUS QUE YO U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CASO DE QUE HAYA ALGUN VIRUS, COMUNICARSELO RAPIDAMENTE A TU PROBEEDOR HAVITUAL, QUE EL SABRA COMO CONTACTAR CONMIG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20:58:00Z</dcterms:created>
  <dc:creator/>
  <dc:description/>
  <dc:language>en-US</dc:language>
  <cp:lastModifiedBy>..</cp:lastModifiedBy>
  <dcterms:modified xsi:type="dcterms:W3CDTF">1996-07-21T21:02:00Z</dcterms:modified>
  <cp:revision>2</cp:revision>
  <dc:subject/>
  <dc:title/>
</cp:coreProperties>
</file>