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  <w:t>UNIVERSITAT ROVIRA I VIRGILI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0"/>
          <w:szCs w:val="3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  <w:t>ESCOLA TÈCNICA SUPERIOR D'ENGINYERIA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30"/>
          <w:szCs w:val="30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0"/>
          <w:szCs w:val="30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eastAsia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>ENGINYERIA TÈCNICA EN INFORMÀTICA DE GESTIÓ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  <w:t>Estructura de Computadors 1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40"/>
          <w:szCs w:val="40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52"/>
          <w:szCs w:val="5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52"/>
          <w:szCs w:val="52"/>
        </w:rPr>
        <w:t>Pràctica 2: Distància de Levensthein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52"/>
          <w:szCs w:val="5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52"/>
          <w:szCs w:val="52"/>
        </w:rPr>
        <w:t>(subrutines)</w:t>
      </w:r>
    </w:p>
    <w:p>
      <w:pPr>
        <w:pStyle w:val="Normal"/>
        <w:autoSpaceDE w:val="false"/>
        <w:rPr>
          <w:rFonts w:ascii="TimesNewRomanPS-BoldMT;Times New Roman" w:hAnsi="TimesNewRomanPS-BoldMT;Times New Roman" w:eastAsia="TimesNewRomanPS-BoldMT;Times New Roman" w:cs="TimesNewRomanPS-BoldMT;Times New Roman"/>
          <w:b/>
          <w:b/>
          <w:bCs/>
          <w:sz w:val="36"/>
          <w:szCs w:val="36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  <w:t>Curs acadèmic:</w:t>
        <w:tab/>
        <w:tab/>
        <w:t xml:space="preserve"> 2008/2009</w:t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  <w:t>Data de lliurament:</w:t>
        <w:tab/>
        <w:t xml:space="preserve"> 2/04/09</w:t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  <w:t xml:space="preserve">Grup de laboratori:  </w:t>
        <w:tab/>
        <w:t xml:space="preserve"> Dijous, de 12h a 14h</w:t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  <w:t>Autors:</w:t>
        <w:tab/>
        <w:tab/>
        <w:tab/>
        <w:t>Joan Alba Maldonado</w:t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  <w:tab/>
        <w:tab/>
        <w:tab/>
        <w:tab/>
        <w:t>Joaquim Aymemí Casanovas</w:t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jc w:val="both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1479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700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NewRomanPS-BoldMT;Times New Roman" w:cs="TimesNewRomanPS-BoldMT;Times New Roman"/>
          <w:b/>
          <w:b/>
          <w:bCs/>
          <w:sz w:val="32"/>
          <w:szCs w:val="32"/>
        </w:rPr>
      </w:pPr>
      <w:r>
        <w:rPr>
          <w:rFonts w:eastAsia="TimesNewRomanPS-BoldMT;Times New Roman" w:cs="TimesNewRomanPS-BoldMT;Times New Roman"/>
          <w:b/>
          <w:bCs/>
          <w:sz w:val="32"/>
          <w:szCs w:val="32"/>
        </w:rPr>
        <w:t>Índex de Continguts</w:t>
      </w:r>
    </w:p>
    <w:p>
      <w:pPr>
        <w:pStyle w:val="Normal"/>
        <w:autoSpaceDE w:val="false"/>
        <w:ind w:left="686" w:right="0" w:hanging="0"/>
        <w:jc w:val="center"/>
        <w:rPr>
          <w:rFonts w:eastAsia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right="0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1. Especificacions ...............................................................................3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right="0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2. Disseny ...........................................................................................3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right="0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3. Implementació ................................................................................7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right="0" w:hanging="0"/>
        <w:rPr>
          <w:rFonts w:eastAsia="TimesNewRomanPS-BoldMT;Times New Roman" w:cs="TimesNewRomanPS-BoldMT;Times New Roman"/>
          <w:sz w:val="28"/>
          <w:szCs w:val="28"/>
        </w:rPr>
      </w:pPr>
      <w:r>
        <w:rPr>
          <w:rFonts w:eastAsia="TimesNewRomanPS-BoldMT;Times New Roman" w:cs="TimesNewRomanPS-BoldMT;Times New Roman"/>
          <w:sz w:val="28"/>
          <w:szCs w:val="28"/>
        </w:rPr>
        <w:t>4. Joc de proves ................................................................................15</w:t>
      </w:r>
    </w:p>
    <w:p>
      <w:pPr>
        <w:pStyle w:val="Normal"/>
        <w:tabs>
          <w:tab w:val="clear" w:pos="709"/>
          <w:tab w:val="left" w:pos="5186" w:leader="none"/>
        </w:tabs>
        <w:autoSpaceDE w:val="false"/>
        <w:ind w:left="686" w:right="0" w:hanging="0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36"/>
          <w:szCs w:val="36"/>
        </w:rPr>
      </w:pPr>
      <w:r>
        <w:rPr>
          <w:rFonts w:eastAsia="TimesNewRomanPS-BoldMT;Times New Roman" w:cs="TimesNewRomanPS-BoldMT;Times New Roman"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  <w:t>Especifiacions</w:t>
      </w:r>
      <w:r>
        <w:rPr>
          <w:rFonts w:eastAsia="TimesNewRomanPS-BoldMT;Times New Roman" w:cs="TimesNewRomanPS-BoldMT;Times New Roman"/>
          <w:sz w:val="26"/>
          <w:szCs w:val="26"/>
        </w:rPr>
        <w:t>: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Aquesta pràctica consisteix en realitzar una aplicació en ensamblador que permeti obtenir a partir de dues paraules donades la seva distància de Levensthein, comparant caràcter per caràcter en una matriu i assignant-hi un cost, de manera que el resultat o distància de Levensthein queda enmagatzemat a l'ultima posició de la matriu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A diferència de la primera práctica, ara s’utilitzaran dues subrutines: Obtener_Minimo  que retorna el mínim de tres nombres, i Calcular_Coste que compara dos elements de dos vectors passats com a paràmetres i retorna 0 si són iguals o 1 si són diferents.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  <w:t>Disseny</w:t>
      </w:r>
      <w:r>
        <w:rPr>
          <w:rFonts w:eastAsia="TimesNewRomanPS-BoldMT;Times New Roman" w:cs="TimesNewRomanPS-BoldMT;Times New Roman"/>
          <w:sz w:val="26"/>
          <w:szCs w:val="26"/>
        </w:rPr>
        <w:t>: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- Constants: 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244" w:right="0" w:hanging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MAX_P2  </w:t>
      </w:r>
      <w:r>
        <w:rPr>
          <w:rFonts w:eastAsia="TimesNewRomanPS-BoldMT;Times New Roman" w:cs="TimesNewRomanPS-BoldMT;Times New Roman"/>
          <w:sz w:val="26"/>
          <w:szCs w:val="26"/>
        </w:rPr>
        <w:t>en les que s'especifica el nombre de caràcters de cada paraula. Per qualsevol prova amb altres paraules s'han d'actualitzar els seus valors, sense necesitat de canvis en el codi.</w:t>
      </w:r>
    </w:p>
    <w:p>
      <w:pPr>
        <w:pStyle w:val="Normal"/>
        <w:autoSpaceDE w:val="false"/>
        <w:ind w:left="525" w:right="0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- Variables: 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225" w:right="0" w:hanging="0"/>
        <w:jc w:val="both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>Palabra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Palabra2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son vectors de dimensió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2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respectivament, que contenen les paraules en si. Si es vol calcular la distància de Levensthein d'altres paraules, s'han d'editar aquí, tenint en compte de mantenir la coherència amb les constants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2.</w:t>
      </w:r>
    </w:p>
    <w:p>
      <w:pPr>
        <w:pStyle w:val="Normal"/>
        <w:autoSpaceDE w:val="false"/>
        <w:ind w:left="225" w:right="0" w:hanging="0"/>
        <w:jc w:val="both"/>
        <w:rPr>
          <w:rFonts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ind w:left="225" w:right="0" w:hanging="0"/>
        <w:jc w:val="both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efinim </w:t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com una matriu de (MAX_P1+1)*(MAX_P2+1) que servira per enmagatzemar les combinacions de costos entre caràcters.</w:t>
      </w:r>
    </w:p>
    <w:p>
      <w:pPr>
        <w:pStyle w:val="Normal"/>
        <w:autoSpaceDE w:val="false"/>
        <w:ind w:left="225" w:right="0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225" w:right="0" w:hanging="0"/>
        <w:jc w:val="both"/>
        <w:rPr/>
      </w:pPr>
      <w:r>
        <w:rPr>
          <w:rFonts w:eastAsia="TimesNewRomanPS-BoldMT;Times New Roman" w:cs="TimesNewRomanPS-BoldMT;Times New Roman"/>
          <w:sz w:val="26"/>
          <w:szCs w:val="26"/>
        </w:rPr>
        <w:t>També declarem dos variables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'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</w:t>
      </w:r>
      <w:r>
        <w:rPr>
          <w:rFonts w:eastAsia="TimesNewRomanPS-BoldMT;Times New Roman" w:cs="TimesNewRomanPS-BoldMT;Times New Roman"/>
          <w:sz w:val="26"/>
          <w:szCs w:val="26"/>
        </w:rPr>
        <w:t xml:space="preserve">' que tractarem com naturals en els seus salts i que utilitzarem per recorrer la matriu </w:t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>.</w:t>
      </w:r>
    </w:p>
    <w:p>
      <w:pPr>
        <w:pStyle w:val="Normal"/>
        <w:autoSpaceDE w:val="false"/>
        <w:ind w:left="225" w:right="0" w:hanging="0"/>
        <w:jc w:val="both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225" w:right="0" w:hanging="0"/>
        <w:jc w:val="both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Per acabar, ens farà falta una variable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coste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per assignar costos en cada iteració dels bucles.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 Procediment principal: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</w:r>
    </w:p>
    <w:p>
      <w:pPr>
        <w:pStyle w:val="Normal"/>
        <w:autoSpaceDE w:val="false"/>
        <w:ind w:left="713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>Tenint la matriu inicialitzada, les primeres instruccions serviràn per numerar les files i columnes en dos bucles separats. Per tant utilitzarem 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'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</w:t>
      </w:r>
      <w:r>
        <w:rPr>
          <w:rFonts w:eastAsia="TimesNewRomanPS-BoldMT;Times New Roman" w:cs="TimesNewRomanPS-BoldMT;Times New Roman"/>
          <w:sz w:val="26"/>
          <w:szCs w:val="26"/>
        </w:rPr>
        <w:t xml:space="preserve">' per recorrer la primera fila i la primera columna desde 0 fins a 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2</w:t>
      </w:r>
      <w:r>
        <w:rPr>
          <w:rFonts w:eastAsia="TimesNewRomanPS-BoldMT;Times New Roman" w:cs="TimesNewRomanPS-BoldMT;Times New Roman"/>
          <w:sz w:val="26"/>
          <w:szCs w:val="26"/>
        </w:rPr>
        <w:t>, assignant-hi els valors de 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'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</w:t>
      </w:r>
      <w:r>
        <w:rPr>
          <w:rFonts w:eastAsia="TimesNewRomanPS-BoldMT;Times New Roman" w:cs="TimesNewRomanPS-BoldMT;Times New Roman"/>
          <w:sz w:val="26"/>
          <w:szCs w:val="26"/>
        </w:rPr>
        <w:t xml:space="preserve">' respectivament. 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>Para i desde 0 hasta MAX_P1 hacer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ab/>
        <w:t>Dist[i,0] = i;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>fpara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>Para j desde 0 hasta MAX_P2 hacer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ab/>
        <w:t>Dist[0,j] = j;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para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713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>Tenint les files i columnes numerades, recorrem la matriu amb un doble bucle utilitzan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</w:t>
      </w:r>
      <w:r>
        <w:rPr>
          <w:rFonts w:eastAsia="TimesNewRomanPS-BoldMT;Times New Roman" w:cs="TimesNewRomanPS-BoldMT;Times New Roman"/>
          <w:sz w:val="26"/>
          <w:szCs w:val="26"/>
        </w:rPr>
        <w:t>' i '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</w:t>
      </w:r>
      <w:r>
        <w:rPr>
          <w:rFonts w:eastAsia="TimesNewRomanPS-BoldMT;Times New Roman" w:cs="TimesNewRomanPS-BoldMT;Times New Roman"/>
          <w:sz w:val="26"/>
          <w:szCs w:val="26"/>
        </w:rPr>
        <w:t>', comparant totes les combinacions de caràcters. Aquest cop, començant desde la fila i columna 1.</w:t>
      </w:r>
    </w:p>
    <w:p>
      <w:pPr>
        <w:pStyle w:val="Normal"/>
        <w:autoSpaceDE w:val="false"/>
        <w:ind w:left="713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713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>Per a cada combinació de ‘</w:t>
      </w:r>
      <w:r>
        <w:rPr>
          <w:rFonts w:eastAsia="TimesNewRomanPS-BoldMT;Times New Roman" w:cs="TimesNewRomanPS-BoldMT;Times New Roman"/>
          <w:b/>
          <w:sz w:val="26"/>
          <w:szCs w:val="26"/>
        </w:rPr>
        <w:t>i</w:t>
      </w:r>
      <w:r>
        <w:rPr>
          <w:rFonts w:eastAsia="TimesNewRomanPS-BoldMT;Times New Roman" w:cs="TimesNewRomanPS-BoldMT;Times New Roman"/>
          <w:sz w:val="26"/>
          <w:szCs w:val="26"/>
        </w:rPr>
        <w:t>’,’</w:t>
      </w:r>
      <w:r>
        <w:rPr>
          <w:rFonts w:eastAsia="TimesNewRomanPS-BoldMT;Times New Roman" w:cs="TimesNewRomanPS-BoldMT;Times New Roman"/>
          <w:b/>
          <w:sz w:val="26"/>
          <w:szCs w:val="26"/>
        </w:rPr>
        <w:t>j</w:t>
      </w:r>
      <w:r>
        <w:rPr>
          <w:rFonts w:eastAsia="TimesNewRomanPS-BoldMT;Times New Roman" w:cs="TimesNewRomanPS-BoldMT;Times New Roman"/>
          <w:sz w:val="26"/>
          <w:szCs w:val="26"/>
        </w:rPr>
        <w:t>’ es crida la funció perque en retorni el cost.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</w:r>
      <w:r>
        <w:rPr>
          <w:rFonts w:eastAsia="TimesNewRomanPS-BoldMT;Times New Roman" w:cs="TimesNewRomanPS-BoldMT;Times New Roman"/>
          <w:i/>
          <w:iCs/>
          <w:sz w:val="26"/>
          <w:szCs w:val="26"/>
        </w:rPr>
        <w:t>para i desde 1 hasta MAX_P1 hacer</w:t>
      </w:r>
    </w:p>
    <w:p>
      <w:pPr>
        <w:pStyle w:val="Normal"/>
        <w:autoSpaceDE w:val="false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ab/>
        <w:tab/>
        <w:t>para j desde 1 hasta MAX_P2 hacer</w:t>
      </w:r>
    </w:p>
    <w:p>
      <w:pPr>
        <w:pStyle w:val="Normal"/>
        <w:autoSpaceDE w:val="false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ab/>
        <w:tab/>
        <w:t>coste = Calcular_Coste(Palabra1, Palabra2, i, j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 xml:space="preserve">Abans de tancar els bucles cal fer una última assignació. Cal calcular el minim de </w:t>
        <w:tab/>
        <w:t>tres nombre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Dist </w:t>
      </w:r>
      <w:r>
        <w:rPr>
          <w:rFonts w:eastAsia="TimesNewRomanPS-BoldMT;Times New Roman" w:cs="TimesNewRomanPS-BoldMT;Times New Roman"/>
          <w:sz w:val="26"/>
          <w:szCs w:val="26"/>
        </w:rPr>
        <w:t>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i – </w:t>
      </w:r>
      <w:r>
        <w:rPr>
          <w:rFonts w:eastAsia="TimesNewRomanPS-BoldMT;Times New Roman" w:cs="TimesNewRomanPS-BoldMT;Times New Roman"/>
          <w:sz w:val="26"/>
          <w:szCs w:val="26"/>
        </w:rPr>
        <w:t xml:space="preserve">1 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j </w:t>
      </w:r>
      <w:r>
        <w:rPr>
          <w:rFonts w:eastAsia="TimesNewRomanPS-BoldMT;Times New Roman" w:cs="TimesNewRomanPS-BoldMT;Times New Roman"/>
          <w:sz w:val="26"/>
          <w:szCs w:val="26"/>
        </w:rPr>
        <w:t>] +1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Dist </w:t>
      </w:r>
      <w:r>
        <w:rPr>
          <w:rFonts w:eastAsia="TimesNewRomanPS-BoldMT;Times New Roman" w:cs="TimesNewRomanPS-BoldMT;Times New Roman"/>
          <w:sz w:val="26"/>
          <w:szCs w:val="26"/>
        </w:rPr>
        <w:t>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i </w:t>
      </w:r>
      <w:r>
        <w:rPr>
          <w:rFonts w:eastAsia="TimesNewRomanPS-BoldMT;Times New Roman" w:cs="TimesNewRomanPS-BoldMT;Times New Roman"/>
          <w:sz w:val="26"/>
          <w:szCs w:val="26"/>
        </w:rPr>
        <w:t xml:space="preserve">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] + 1</w:t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Dist </w:t>
      </w:r>
      <w:r>
        <w:rPr>
          <w:rFonts w:eastAsia="TimesNewRomanPS-BoldMT;Times New Roman" w:cs="TimesNewRomanPS-BoldMT;Times New Roman"/>
          <w:sz w:val="26"/>
          <w:szCs w:val="26"/>
        </w:rPr>
        <w:t>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] +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cost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ab/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ab/>
      </w:r>
      <w:r>
        <w:rPr>
          <w:rFonts w:eastAsia="TimesNewRomanPS-BoldMT;Times New Roman" w:cs="TimesNewRomanPS-BoldMT;Times New Roman"/>
          <w:sz w:val="26"/>
          <w:szCs w:val="26"/>
        </w:rPr>
        <w:t xml:space="preserve">S'ha de calcular el desplaçament per cada accès a </w:t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 xml:space="preserve">. Aquí s’utilitza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</w:r>
    </w:p>
    <w:p>
      <w:pPr>
        <w:pStyle w:val="Normal"/>
        <w:autoSpaceDE w:val="false"/>
        <w:ind w:left="1444" w:right="0" w:hanging="0"/>
        <w:rPr/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 xml:space="preserve">Dist[ i , j ] = Obtener_Minimo (  </w:t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i – </w:t>
      </w:r>
      <w:r>
        <w:rPr>
          <w:rFonts w:eastAsia="TimesNewRomanPS-BoldMT;Times New Roman" w:cs="TimesNewRomanPS-BoldMT;Times New Roman"/>
          <w:sz w:val="26"/>
          <w:szCs w:val="26"/>
        </w:rPr>
        <w:t xml:space="preserve">1 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j </w:t>
      </w:r>
      <w:r>
        <w:rPr>
          <w:rFonts w:eastAsia="TimesNewRomanPS-BoldMT;Times New Roman" w:cs="TimesNewRomanPS-BoldMT;Times New Roman"/>
          <w:sz w:val="26"/>
          <w:szCs w:val="26"/>
        </w:rPr>
        <w:t>] +1,</w:t>
      </w:r>
    </w:p>
    <w:p>
      <w:pPr>
        <w:pStyle w:val="Normal"/>
        <w:autoSpaceDE w:val="false"/>
        <w:ind w:left="1444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ab/>
        <w:tab/>
        <w:tab/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 xml:space="preserve">i </w:t>
      </w:r>
      <w:r>
        <w:rPr>
          <w:rFonts w:eastAsia="TimesNewRomanPS-BoldMT;Times New Roman" w:cs="TimesNewRomanPS-BoldMT;Times New Roman"/>
          <w:sz w:val="26"/>
          <w:szCs w:val="26"/>
        </w:rPr>
        <w:t xml:space="preserve">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] + 1,</w:t>
      </w:r>
    </w:p>
    <w:p>
      <w:pPr>
        <w:pStyle w:val="Normal"/>
        <w:autoSpaceDE w:val="false"/>
        <w:ind w:left="1444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ab/>
        <w:tab/>
        <w:tab/>
      </w:r>
      <w:r>
        <w:rPr>
          <w:rFonts w:eastAsia="TimesNewRomanPS-BoldMT;Times New Roman" w:cs="TimesNewRomanPS-BoldMT;Times New Roman"/>
          <w:b/>
          <w:sz w:val="26"/>
          <w:szCs w:val="26"/>
        </w:rPr>
        <w:t>D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st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[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i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,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j –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1 ] +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coste</w:t>
      </w:r>
      <w:r>
        <w:rPr>
          <w:rFonts w:eastAsia="TimesNewRomanPS-BoldMT;Times New Roman" w:cs="TimesNewRomanPS-BoldMT;Times New Roman"/>
          <w:b/>
          <w:bCs/>
          <w:i/>
          <w:iCs/>
          <w:sz w:val="26"/>
          <w:szCs w:val="26"/>
        </w:rPr>
        <w:t xml:space="preserve"> </w:t>
      </w:r>
      <w:r>
        <w:rPr>
          <w:rFonts w:eastAsia="TimesNewRomanPS-BoldMT;Times New Roman" w:cs="TimesNewRomanPS-BoldMT;Times New Roman"/>
          <w:bCs/>
          <w:i/>
          <w:iCs/>
          <w:sz w:val="26"/>
          <w:szCs w:val="26"/>
        </w:rPr>
        <w:t>)</w:t>
      </w:r>
    </w:p>
    <w:p>
      <w:pPr>
        <w:pStyle w:val="Normal"/>
        <w:autoSpaceDE w:val="false"/>
        <w:ind w:left="2127" w:right="0" w:hanging="683"/>
        <w:rPr>
          <w:rFonts w:eastAsia="TimesNewRomanPS-BoldMT;Times New Roman" w:cs="TimesNewRomanPS-BoldMT;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ind w:left="1444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>fpara</w:t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  <w:t>fpara</w:t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i/>
          <w:i/>
          <w:iCs/>
          <w:sz w:val="26"/>
          <w:szCs w:val="26"/>
        </w:rPr>
      </w:pPr>
      <w:r>
        <w:rPr>
          <w:rFonts w:eastAsia="TimesNewRomanPS-BoldMT;Times New Roman" w:cs="TimesNewRomanPS-BoldMT;Times New Roman"/>
          <w:i/>
          <w:iCs/>
          <w:sz w:val="26"/>
          <w:szCs w:val="26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autoSpaceDE w:val="false"/>
        <w:ind w:left="750" w:right="0" w:hanging="0"/>
        <w:rPr>
          <w:rFonts w:eastAsia="TimesNewRomanPS-BoldMT;Times New Roman" w:cs="TimesNewRomanPS-BoldMT;Times New Roman"/>
          <w:sz w:val="32"/>
          <w:szCs w:val="32"/>
        </w:rPr>
      </w:pPr>
      <w:r>
        <w:rPr>
          <w:rFonts w:eastAsia="TimesNewRomanPS-BoldMT;Times New Roman" w:cs="TimesNewRomanPS-BoldMT;Times New Roman"/>
          <w:sz w:val="32"/>
          <w:szCs w:val="32"/>
        </w:rPr>
      </w:r>
    </w:p>
    <w:p>
      <w:pPr>
        <w:pStyle w:val="Normal"/>
        <w:widowControl/>
        <w:suppressAutoHyphens w:val="false"/>
        <w:autoSpaceDE w:val="false"/>
        <w:ind w:left="709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709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Obtener_Minimo</w:t>
      </w:r>
    </w:p>
    <w:p>
      <w:pPr>
        <w:pStyle w:val="Normal"/>
        <w:widowControl/>
        <w:suppressAutoHyphens w:val="false"/>
        <w:autoSpaceDE w:val="false"/>
        <w:ind w:left="713" w:right="0" w:hanging="0"/>
        <w:rPr>
          <w:rFonts w:ascii="CourierNewPSMT;Lucida Console" w:hAnsi="CourierNewPSMT;Lucida Console" w:eastAsia="CourierNewPSMT;Lucida Console" w:cs="CourierNewPSMT;Lucida Console"/>
          <w:b/>
          <w:b/>
          <w:bCs/>
          <w:sz w:val="18"/>
          <w:szCs w:val="18"/>
        </w:rPr>
      </w:pPr>
      <w:r>
        <w:rPr>
          <w:rFonts w:eastAsia="CourierNewPSMT;Lucida Console" w:cs="CourierNewPSMT;Lucida Console" w:ascii="CourierNewPSMT;Lucida Console" w:hAnsi="CourierNewPSMT;Lucida Console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autoSpaceDE w:val="false"/>
        <w:ind w:left="709" w:right="0" w:hanging="0"/>
        <w:rPr/>
      </w:pPr>
      <w:r>
        <w:rPr>
          <w:rFonts w:eastAsia="TimesNewRomanPS-BoldMT;Times New Roman" w:cs="TimesNewRomanPS-BoldMT;Times New Roman"/>
          <w:b/>
          <w:sz w:val="26"/>
          <w:szCs w:val="26"/>
        </w:rPr>
        <w:t>Función Obtener_Mínimo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(valor1 es entero (16 bits),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valor2 es entero (16 bits),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valor3 es entero (16 bits)):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torna entero (16 bits)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do és entero (16 bits);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1418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 (valor1&gt;valor2) entonces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 (valor2&gt;valor3) entonces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do := valor3;</w:t>
      </w:r>
    </w:p>
    <w:p>
      <w:pPr>
        <w:pStyle w:val="Normal"/>
        <w:widowControl/>
        <w:suppressAutoHyphens w:val="false"/>
        <w:autoSpaceDE w:val="false"/>
        <w:ind w:left="1418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no resultado := valor2;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si</w:t>
      </w:r>
    </w:p>
    <w:p>
      <w:pPr>
        <w:pStyle w:val="Normal"/>
        <w:widowControl/>
        <w:suppressAutoHyphens w:val="false"/>
        <w:autoSpaceDE w:val="false"/>
        <w:ind w:left="1418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no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 (valor1&gt;valor3) entonces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do := valor3;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no resultado := valor1;</w:t>
      </w:r>
    </w:p>
    <w:p>
      <w:pPr>
        <w:pStyle w:val="Normal"/>
        <w:widowControl/>
        <w:suppressAutoHyphens w:val="false"/>
        <w:autoSpaceDE w:val="false"/>
        <w:ind w:left="1418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si</w:t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si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torna resultado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Ffunción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</w:r>
    </w:p>
    <w:tbl>
      <w:tblPr>
        <w:tblW w:w="2715" w:type="dxa"/>
        <w:jc w:val="left"/>
        <w:tblInd w:w="36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5"/>
        <w:gridCol w:w="1320"/>
      </w:tblGrid>
      <w:tr>
        <w:trPr/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cx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-4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bx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-2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Bp anterior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 xml:space="preserve">&lt;-- BP     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ip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2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cs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4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valor1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6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valor2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8</w:t>
            </w:r>
          </w:p>
        </w:tc>
      </w:tr>
      <w:tr>
        <w:trPr/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valor3</w:t>
            </w:r>
          </w:p>
        </w:tc>
        <w:tc>
          <w:tcPr>
            <w:tcW w:w="132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1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0" w:right="0" w:firstLine="709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2415" w:right="0" w:hanging="0"/>
        <w:jc w:val="left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s de paràmetres: de dreta a esquerra.</w:t>
      </w:r>
    </w:p>
    <w:p>
      <w:pPr>
        <w:pStyle w:val="Normal"/>
        <w:widowControl/>
        <w:suppressAutoHyphens w:val="false"/>
        <w:autoSpaceDE w:val="false"/>
        <w:ind w:left="2415" w:right="0" w:hanging="0"/>
        <w:jc w:val="left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t: retorna per AX.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ab/>
        <w:t xml:space="preserve">    Elimina parámetres de la pila: la subrutina.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-Calcular_Coste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/>
      </w:pPr>
      <w:r>
        <w:rPr>
          <w:rFonts w:eastAsia="TimesNewRomanPS-BoldMT;Times New Roman" w:cs="TimesNewRomanPS-BoldMT;Times New Roman"/>
          <w:b/>
          <w:sz w:val="26"/>
          <w:szCs w:val="26"/>
        </w:rPr>
        <w:t>Función Calcular_Coste</w:t>
      </w:r>
      <w:r>
        <w:rPr>
          <w:rFonts w:eastAsia="TimesNewRomanPS-BoldMT;Times New Roman" w:cs="TimesNewRomanPS-BoldMT;Times New Roman"/>
          <w:sz w:val="26"/>
          <w:szCs w:val="26"/>
        </w:rPr>
        <w:t>( V1 es tabla[1..MAX_P1] de carácter (8 bits),</w:t>
      </w:r>
    </w:p>
    <w:p>
      <w:pPr>
        <w:pStyle w:val="Normal"/>
        <w:widowControl/>
        <w:suppressAutoHyphens w:val="false"/>
        <w:autoSpaceDE w:val="false"/>
        <w:ind w:left="2836" w:right="0" w:hanging="0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sz w:val="26"/>
          <w:szCs w:val="26"/>
        </w:rPr>
        <w:tab/>
        <w:t>V2 es tabla[1..MAX_P2] de carácter (8 bits),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x es natural (16 bits),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y es natural (16 bits)): </w:t>
      </w:r>
    </w:p>
    <w:p>
      <w:pPr>
        <w:pStyle w:val="Normal"/>
        <w:widowControl/>
        <w:suppressAutoHyphens w:val="false"/>
        <w:autoSpaceDE w:val="false"/>
        <w:ind w:left="2836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torna entero (16 bits)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do és entero (16 bits);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 (V1[x] == V2[y]) entonces</w:t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do := 0;</w:t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sino resultado := 1;</w:t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si</w:t>
      </w:r>
    </w:p>
    <w:p>
      <w:pPr>
        <w:pStyle w:val="Normal"/>
        <w:widowControl/>
        <w:suppressAutoHyphens w:val="false"/>
        <w:autoSpaceDE w:val="false"/>
        <w:ind w:left="709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709" w:right="0" w:hanging="0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eastAsia="TimesNewRomanPS-BoldMT;Times New Roman" w:cs="TimesNewRomanPS-BoldMT;Times New Roman"/>
          <w:sz w:val="26"/>
          <w:szCs w:val="26"/>
        </w:rPr>
        <w:t>retorna resultado</w:t>
      </w:r>
    </w:p>
    <w:p>
      <w:pPr>
        <w:pStyle w:val="Normal"/>
        <w:widowControl/>
        <w:suppressAutoHyphens w:val="false"/>
        <w:autoSpaceDE w:val="false"/>
        <w:ind w:left="709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b/>
          <w:b/>
          <w:sz w:val="26"/>
          <w:szCs w:val="26"/>
        </w:rPr>
      </w:pPr>
      <w:r>
        <w:rPr>
          <w:rFonts w:eastAsia="TimesNewRomanPS-BoldMT;Times New Roman" w:cs="TimesNewRomanPS-BoldMT;Times New Roman"/>
          <w:b/>
          <w:sz w:val="26"/>
          <w:szCs w:val="26"/>
        </w:rPr>
        <w:t>Ffunción</w:t>
      </w:r>
    </w:p>
    <w:p>
      <w:pPr>
        <w:pStyle w:val="Normal"/>
        <w:widowControl/>
        <w:suppressAutoHyphens w:val="false"/>
        <w:autoSpaceDE w:val="false"/>
        <w:ind w:left="0" w:right="0" w:firstLine="709"/>
        <w:rPr/>
      </w:pPr>
      <w:r>
        <w:rPr/>
        <w:tab/>
      </w:r>
    </w:p>
    <w:tbl>
      <w:tblPr>
        <w:tblW w:w="2715" w:type="dxa"/>
        <w:jc w:val="left"/>
        <w:tblInd w:w="36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25"/>
        <w:gridCol w:w="1290"/>
      </w:tblGrid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bx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-8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ax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-6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si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-4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es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-2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Bp anterior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 xml:space="preserve">&lt;-- BP 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ip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2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cs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4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6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8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OFF v2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10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SEG v2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12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OFF v1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14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SEG v1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16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Resultado</w:t>
            </w:r>
          </w:p>
        </w:tc>
        <w:tc>
          <w:tcPr>
            <w:tcW w:w="1290" w:type="dxa"/>
            <w:tcBorders>
              <w:left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  <w:t>&lt;-- BP +18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0" w:right="0" w:firstLine="709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left="2400" w:right="0" w:firstLine="9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s de paràmetres: de esquerra a dreta.</w:t>
      </w:r>
    </w:p>
    <w:p>
      <w:pPr>
        <w:pStyle w:val="Normal"/>
        <w:widowControl/>
        <w:suppressAutoHyphens w:val="false"/>
        <w:autoSpaceDE w:val="false"/>
        <w:ind w:left="2400" w:right="0" w:firstLine="9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Resultat: retorna per la pila.</w:t>
      </w:r>
    </w:p>
    <w:p>
      <w:pPr>
        <w:pStyle w:val="Normal"/>
        <w:widowControl/>
        <w:suppressAutoHyphens w:val="false"/>
        <w:autoSpaceDE w:val="false"/>
        <w:ind w:left="2400" w:right="0" w:firstLine="9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Elimina parámetres de la pila: programa principal.</w:t>
      </w:r>
    </w:p>
    <w:p>
      <w:pPr>
        <w:pStyle w:val="Normal"/>
        <w:autoSpaceDE w:val="false"/>
        <w:ind w:left="713" w:right="0" w:hanging="0"/>
        <w:rPr>
          <w:rFonts w:ascii="CourierNewPSMT;Lucida Console" w:hAnsi="CourierNewPSMT;Lucida Console" w:eastAsia="CourierNewPSMT;Lucida Console" w:cs="CourierNewPSMT;Lucida Console"/>
          <w:b/>
          <w:b/>
          <w:bCs/>
          <w:sz w:val="18"/>
          <w:szCs w:val="18"/>
        </w:rPr>
      </w:pPr>
      <w:r>
        <w:rPr>
          <w:rFonts w:eastAsia="CourierNewPSMT;Lucida Console" w:cs="CourierNewPSMT;Lucida Console" w:ascii="CourierNewPSMT;Lucida Console" w:hAnsi="CourierNewPSMT;Lucida Console"/>
          <w:b/>
          <w:bCs/>
          <w:sz w:val="18"/>
          <w:szCs w:val="18"/>
        </w:rPr>
      </w:r>
    </w:p>
    <w:p>
      <w:pPr>
        <w:pStyle w:val="Normal"/>
        <w:autoSpaceDE w:val="false"/>
        <w:ind w:left="713" w:right="0" w:hanging="0"/>
        <w:rPr>
          <w:rFonts w:ascii="CourierNewPSMT;Lucida Console" w:hAnsi="CourierNewPSMT;Lucida Console" w:eastAsia="CourierNewPSMT;Lucida Console" w:cs="CourierNewPSMT;Lucida Console"/>
          <w:b/>
          <w:b/>
          <w:bCs/>
          <w:sz w:val="18"/>
          <w:szCs w:val="18"/>
        </w:rPr>
      </w:pPr>
      <w:r>
        <w:rPr>
          <w:rFonts w:eastAsia="CourierNewPSMT;Lucida Console" w:cs="CourierNewPSMT;Lucida Console" w:ascii="CourierNewPSMT;Lucida Console" w:hAnsi="CourierNewPSMT;Lucida Console"/>
          <w:b/>
          <w:bCs/>
          <w:sz w:val="18"/>
          <w:szCs w:val="18"/>
        </w:rPr>
      </w:r>
      <w:r>
        <w:br w:type="page"/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  <w:t>Implementació:</w:t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Algunes instruccions comentades al codi estan en C al ser un dels llenguatges més universals i bastant pròxim a la màquina (punters...etc). El codi de la implementació s’ha deixat tabulat de la mateixa forma en que es troba al codi font per facilitar-ne la lectur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-------------------------------------------------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NOMBRE:  p2.asm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CREADO POR:  Joan Alba Maldonado,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ab/>
        <w:t xml:space="preserve">      </w:t>
        <w:tab/>
        <w:t>Joaquim Aymem’ Casanova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ab/>
        <w:t xml:space="preserve"> </w:t>
        <w:tab/>
        <w:t>- alumnos EC I (2008/09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FECHA:       30/MAR/2008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DESCRIPCION: archivo en ensamblador que calcula la distancia d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          </w:t>
        <w:tab/>
        <w:tab/>
        <w:t>Levensthein de dos palabras, utilizando subrutina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             </w:t>
        <w:tab/>
        <w:tab/>
        <w:t>(Practica 2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-------------------------------------------------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Bloque de activacion de Calcular_Cost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</w:t>
        <w:tab/>
        <w:t xml:space="preserve">  | bx        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        | ax          </w:t>
        <w:tab/>
        <w:t xml:space="preserve">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si             </w:t>
        <w:tab/>
        <w:t xml:space="preserve">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es             </w:t>
        <w:tab/>
        <w:t xml:space="preserve">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bp -&gt;| bp anterio r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ip                   |--\ @RET (2 registros porque es FAR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</w:t>
        <w:tab/>
        <w:t xml:space="preserve">  | cs                   |--/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y          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x          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OFFSET v2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SEG v2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OFFSET v1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SEG v1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Resultado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        ----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Parametros por pila, de izquierda a derecha. Resultado en pil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Programa principal elimina parametros de la pil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Bloque de activacion de Obtener_Minim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.---------------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cx    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bx      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 bp -&gt; | bpanterior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ip               |--\ @RET (2 registros porque es FAR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 </w:t>
        <w:tab/>
        <w:t xml:space="preserve">  | cs               |--/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</w:t>
        <w:tab/>
        <w:t xml:space="preserve">  | valor1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;  </w:t>
        <w:tab/>
        <w:t xml:space="preserve">  | valor2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| valor3        |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 xml:space="preserve">  -----------------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Parametros por pila, de derecha a izquierda. Resultado en registro ax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;</w:t>
        <w:tab/>
        <w:t>Subrutina elimina parametros de la pil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Constante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MAX_P1 EQU 5</w:t>
        <w:tab/>
        <w:t>; Dimension en caracteres de la palabra 1 (y filas de Dist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MAX_P2 EQU 6</w:t>
        <w:tab/>
        <w:t>; Dimension en caracteres de la palabra 2 (y columnas de Dist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ASSUME cs:Codigo, ds:Datos, ss:Pil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Segmento de dato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Datos SEGMENT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; Variable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alabra1 DB 1 DUP ('santo')</w:t>
        <w:tab/>
        <w:t>; Vector de caracteres (dimension MAX_P1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alabra2 DB 1 DUP ('saltar')</w:t>
        <w:tab/>
        <w:t>; Vector de caracteres (dimension MAX_P2).</w:t>
      </w:r>
    </w:p>
    <w:p>
      <w:pPr>
        <w:pStyle w:val="Normal"/>
        <w:autoSpaceDE w:val="false"/>
        <w:ind w:left="709" w:right="0" w:hanging="709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Dist DW (MAX_P1+1)*(MAX_P2+1) DUP (0)</w:t>
        <w:tab/>
        <w:t>; Matriz[MAX_P1+1][MAX_P2+1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i DW (0)</w:t>
        <w:tab/>
        <w:t>; Natural de 16 bit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 xml:space="preserve">j DW (0) </w:t>
        <w:tab/>
        <w:t>; Natural de 16 bit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oste DW (0)</w:t>
        <w:tab/>
        <w:t>; Entero de 16 bit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Datos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Segmento de pil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ila SEGMENT STACK 'stack'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>DW 256 DUP (?)</w:t>
        <w:tab/>
        <w:t>; (pot contenir fins a 256 words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ila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; Segmento de codig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Codigo SEGMENT</w:t>
        <w:tab/>
        <w:t>; Subrutina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Programa principal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rincipal PROC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    ax, Datos</w:t>
        <w:tab/>
        <w:t>; Inicialitzar DS per poder accedir 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    ds, ax</w:t>
        <w:tab/>
        <w:tab/>
        <w:t>; les variables del segment Dades</w:t>
      </w:r>
    </w:p>
    <w:p>
      <w:pPr>
        <w:pStyle w:val="Normal"/>
        <w:autoSpaceDE w:val="false"/>
        <w:rPr>
          <w:rFonts w:eastAsia="TimesNewRomanPS-BoldMT;Times New Roman" w:cs="TimesNewRomanPS-BoldMT;Times New Roman"/>
        </w:rPr>
      </w:pPr>
      <w:r>
        <w:rPr>
          <w:rFonts w:eastAsia="Times New Roman" w:cs="Times New Roman"/>
          <w:bCs/>
          <w:sz w:val="26"/>
          <w:szCs w:val="26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6"/>
          <w:szCs w:val="26"/>
        </w:rPr>
        <w:t xml:space="preserve">        </w:t>
      </w:r>
      <w:r>
        <w:rPr>
          <w:rFonts w:eastAsia="TimesNewRomanPS-BoldMT;Times New Roman" w:cs="TimesNewRomanPS-BoldMT;Times New Roman"/>
          <w:bCs/>
          <w:sz w:val="26"/>
          <w:szCs w:val="26"/>
        </w:rPr>
        <w:tab/>
        <w:t>; Codigo del programa principal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Bucle de 0 hasta MAX_P1 (recorre filas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i,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bucle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i, MAX_P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finbucle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Llenamos la primera columna con numeros (i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Calculo del desplazamiento (si = (MAX_P2 + 1) * i * 2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bl, MAX_P2</w:t>
        <w:tab/>
        <w:t>; bx =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inc bl</w:t>
        <w:tab/>
        <w:tab/>
        <w:t>; bl++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ax, i</w:t>
        <w:tab/>
        <w:t>; ax = 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ul bl</w:t>
        <w:tab/>
        <w:tab/>
        <w:t>; ax *= bx (o bien dx = ax * bx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 xml:space="preserve">shl ax, 1 </w:t>
        <w:tab/>
        <w:t>; ax &lt;&lt;= 1 (igual que ax *= 2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si, ax</w:t>
        <w:tab/>
        <w:t>; si = ax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Asignacion del valor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ax, i</w:t>
        <w:tab/>
        <w:t>; ax = 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Dist[si], ax ; *(Dist+si) =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bucle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bucle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Bucle de 0 hasta MAX_P2 (recorre columnas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j, 0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bucle2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j,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finbucle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Llenamos la primera fila con numeros (j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Calculo del desplazamiento (si = j * 2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si, j</w:t>
        <w:tab/>
        <w:t>; si =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shl si, 1</w:t>
        <w:tab/>
        <w:t>; si &lt;&lt;= 1 (igual que si *= 2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Asignacion del valor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ax, j</w:t>
        <w:tab/>
        <w:t>; ax =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Dist[si], ax</w:t>
        <w:tab/>
        <w:t>; *(Dist+si) =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bucle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bucle2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Bucle de 1 hasta MAX_P1 (recorre filas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i, 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bucle3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i, MAX_P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finbucle3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; Bucle de 1 hasta MAX_P2 (recorre columnas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j, 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bucle4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cmp j,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ja finbucle4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 xml:space="preserve">   ; Llamada a subrutina Calcular_Coste (FAR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 xml:space="preserve">   </w:t>
        <w:tab/>
        <w:t>sub sp, 2</w:t>
        <w:tab/>
        <w:t>; Reserva 2 bytes para el resultado (coste).</w:t>
      </w:r>
    </w:p>
    <w:p>
      <w:pPr>
        <w:pStyle w:val="Normal"/>
        <w:autoSpaceDE w:val="false"/>
        <w:ind w:left="4963" w:right="0" w:hanging="2128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sh SEG Palabra1 ; Pone en pila el segmento de de Palabra1 ;(V1)</w:t>
      </w:r>
    </w:p>
    <w:p>
      <w:pPr>
        <w:pStyle w:val="Normal"/>
        <w:autoSpaceDE w:val="false"/>
        <w:ind w:left="5672" w:right="0" w:hanging="2837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sh OFFSET Palabra1</w:t>
        <w:tab/>
        <w:t>; Pone en pila el desplazamiento de                ; Palabra1 (V1).</w:t>
      </w:r>
    </w:p>
    <w:p>
      <w:pPr>
        <w:pStyle w:val="Normal"/>
        <w:autoSpaceDE w:val="false"/>
        <w:ind w:left="5103" w:right="0" w:hanging="2268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sh SEG Palabra2 ; Pone en pila el segmento de de Palabra2 ;(V2)</w:t>
      </w:r>
    </w:p>
    <w:p>
      <w:pPr>
        <w:pStyle w:val="Normal"/>
        <w:autoSpaceDE w:val="false"/>
        <w:ind w:left="5672" w:right="0" w:hanging="2837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ush OFFSET Palabra2</w:t>
        <w:tab/>
        <w:t>; Pone en pila el desplazamiento de ;Palabra2 (V2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push i</w:t>
        <w:tab/>
        <w:t>; Pone en pila la i (x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push j</w:t>
        <w:tab/>
        <w:t>; Pone en pila la j (y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call FAR PTR Calcular_Coste</w:t>
        <w:tab/>
        <w:t>; Llama a la subrutina ;</w:t>
        <w:tab/>
        <w:tab/>
        <w:tab/>
        <w:tab/>
        <w:tab/>
        <w:tab/>
        <w:tab/>
        <w:tab/>
        <w:tab/>
        <w:tab/>
        <w:tab/>
        <w:t>;Calcular_Coste (es far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add sp, 12</w:t>
        <w:tab/>
        <w:t>; "Elimina" los parametros de la pila</w:t>
      </w:r>
    </w:p>
    <w:p>
      <w:pPr>
        <w:pStyle w:val="Normal"/>
        <w:autoSpaceDE w:val="false"/>
        <w:ind w:left="4111" w:right="0" w:hanging="1276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pop coste ; Recupera de la pila el resultado de la funcion y lo guarda ;en cost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; Calculo del desplazamiento (si = (i * (MAX_P2 + 1) + j) * 2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mov bl, MAX_P2</w:t>
        <w:tab/>
        <w:t>; bx =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inc bl</w:t>
        <w:tab/>
        <w:t>; bl++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mov ax, i</w:t>
        <w:tab/>
        <w:t>; ax = 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mul bl</w:t>
        <w:tab/>
        <w:tab/>
        <w:t>; ax *= bx (o bien dx = ax * bx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add ax, j</w:t>
        <w:tab/>
        <w:t>; ax +=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 xml:space="preserve">shl ax, 1 </w:t>
        <w:tab/>
        <w:t>; ax &lt;&lt;= 1 (igual que ax *= 2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mov si, ax</w:t>
        <w:tab/>
        <w:t>; si = ax</w:t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; Asigna el minimo a Dist[i,j]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jmp minim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  <w:t>vuelveminim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inc j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jmp bucle4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finbucle4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bucle3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bucle3:</w:t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ax</w:t>
        <w:tab/>
        <w:t>; Debug (bx = distancia de Levensthein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Termina el program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programa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    ah, 4Ch         ; Indica al SO que se ha acabado el programa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    al, bl           ;       Exit code (Distancia de Levensthein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t     21h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Codigo que calcula el minimo y lo asigna a Dist[si] (Dist[i,j]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inim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n ax lo que hay en Dist[i-1,j] y le suma 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(di = si - (MAX_P2 + 1) * 2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x, MAX_P2</w:t>
        <w:tab/>
        <w:t>; dx =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dx</w:t>
        <w:tab/>
        <w:t>; dx++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shl dx, 1</w:t>
        <w:tab/>
        <w:t>; dx &lt;&lt;= 1 (igual que dx *= 2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ax, si</w:t>
        <w:tab/>
        <w:t>; ax =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sub ax, dx</w:t>
        <w:tab/>
        <w:t>; ax -=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i, ax</w:t>
        <w:tab/>
        <w:t>; di = ax</w:t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ax, Dist[di]</w:t>
        <w:tab/>
        <w:t>; ax = Dist[i-1,j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ax</w:t>
        <w:tab/>
        <w:t>; ax++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n bx lo que hay en Dist[i,j-1] y le suma 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(di = si - 1 * 2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si</w:t>
        <w:tab/>
        <w:t>; bx =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sub bx, 2</w:t>
        <w:tab/>
        <w:t>; bx -= 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i, bx</w:t>
        <w:tab/>
        <w:t>; di =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Dist[di]</w:t>
        <w:tab/>
        <w:t>; bx = Dist[i,j-1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inc bx</w:t>
        <w:tab/>
        <w:t>; bx++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n cx lo que hay que Dist[i-1,j-1] y le suma el cost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(di = si - ((MAX_P2 + 1) + 1) * 2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x, MAX_P2</w:t>
        <w:tab/>
        <w:t>; dx = MAX_P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add dx, 2</w:t>
        <w:tab/>
        <w:t>; dx += 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 xml:space="preserve">shl dx, 1 </w:t>
        <w:tab/>
        <w:t>; dx &lt;&lt;= 1 (igual que dx *= 2);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cx, si</w:t>
        <w:tab/>
        <w:t>; cx =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sub cx, dx</w:t>
        <w:tab/>
        <w:t>; cx -= d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i, cx</w:t>
        <w:tab/>
        <w:t>; di =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cx, Dist[di]</w:t>
        <w:tab/>
        <w:t>; cx = Dist[i-1,j-1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add cx, coste</w:t>
        <w:tab/>
        <w:t>; cx += coste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Calcula el minimo entre ax, bx y cx, y lo guarda en ax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ax</w:t>
        <w:tab/>
        <w:t>; Pone en pila el registro ax (valor1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bx ; Pone en pila el registro bx (valor2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cx</w:t>
        <w:tab/>
        <w:t>; Pone en pila el registro cx (valor3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all FAR PTR Obtener_Minimo ; Llama a la subrutina Obtener_Minimo (es far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l minimo (esta en ax) en Dist[si] (Dist[i,j]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Dist[si], ax</w:t>
        <w:tab/>
        <w:t>; Dist[i,j] =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Vuelve al bucl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vuelveminim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Principal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; Subrutina unsigned short int Calcular_Coste(unsigned char V1[], unsigned char V2[], unsigned short int x, unsigned short int y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alcular_Coste PROC F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bp</w:t>
        <w:tab/>
        <w:t>; Guarda el registro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p, sp</w:t>
        <w:tab/>
        <w:t>; bp = sp (guarda el apuntador de la pila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n la pila los registros que se van a usar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if (V1[x] == V2[y]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es, [bp+16]</w:t>
        <w:tab/>
        <w:t>; es = SEG V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[bp+14]</w:t>
        <w:tab/>
        <w:t>; bx = OFFSET V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si, [bp+8]</w:t>
        <w:tab/>
        <w:t>; si = 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dec si</w:t>
        <w:tab/>
        <w:t>; si-- (ya que el indice inicial es 0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al, es:[bx+si]</w:t>
        <w:tab/>
        <w:t>; al = V1[x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es, [bp+12]</w:t>
        <w:tab/>
        <w:t>; es = SEG V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[bp+10]</w:t>
        <w:tab/>
        <w:t>; bx = OFFSET V2</w:t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si, [bp+6]</w:t>
        <w:tab/>
        <w:t>; si = y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dec si</w:t>
        <w:tab/>
        <w:t>; si-- (ya que el indice inicial es 0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l, es:[bx+si]</w:t>
        <w:tab/>
        <w:t>; bl = V2[y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al, bl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ne else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WORD PTR [bp+18], 0</w:t>
        <w:tab/>
        <w:t>; Resultado = coste = 0 (en pila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finif1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else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else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WORD PTR [bp+18], 1</w:t>
        <w:tab/>
        <w:t>; Resultado = coste = 1</w:t>
        <w:tab/>
        <w:t>(en pila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if1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Restaura de la pila los registros que se han utilizad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si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e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sp, bp</w:t>
        <w:tab/>
        <w:t>; sp = bp (restaura el apuntador de la pila a su posicion anterior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bp</w:t>
        <w:tab/>
        <w:t>; Recupera de la pila el bp anterior i lo guarda en bp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RET</w:t>
        <w:tab/>
        <w:t>; RETF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Calcular_Coste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</w:r>
    </w:p>
    <w:p>
      <w:pPr>
        <w:pStyle w:val="Normal"/>
        <w:autoSpaceDE w:val="false"/>
        <w:ind w:left="709" w:right="0" w:hanging="0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 xml:space="preserve">; Subrutina unsigned short int Obtener_Minimo(unsigned short int valor1, </w:t>
      </w:r>
    </w:p>
    <w:p>
      <w:pPr>
        <w:pStyle w:val="Normal"/>
        <w:autoSpaceDE w:val="false"/>
        <w:ind w:left="709" w:right="0" w:hanging="0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unsigned short int valor2, unsigned short int valor3):</w:t>
      </w:r>
    </w:p>
    <w:p>
      <w:pPr>
        <w:pStyle w:val="Normal"/>
        <w:autoSpaceDE w:val="false"/>
        <w:ind w:left="709" w:right="0" w:hanging="0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Obtener_Minimo PROC FAR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bp</w:t>
        <w:tab/>
        <w:t>; Guarda el registro b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p, sp</w:t>
        <w:tab/>
        <w:t>; bp = sp (guarda el apuntador de la pila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Guarda en la pila los registros que se van a usar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ush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Recupera los parametrs de la pila y los guarda en registro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ax, [bp+10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bx, [bp+8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cx, [bp+6]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if (bx &lt;= ax &amp;&amp; bx &lt;= cx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bx,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else_if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bx,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else_if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ax, bx</w:t>
        <w:tab/>
        <w:t>; ax =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mp finif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else if (cx &lt;= ax &amp;&amp; cx &lt;= bx)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else_if2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cx, a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finif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cmp cx,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ja finif2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ab/>
        <w:t>mov ax, cx</w:t>
        <w:tab/>
        <w:t>; ax =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jmp finif2</w:t>
        <w:tab/>
        <w:t>; innecesario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else (no hacemos nada, ya que el minimo ya es ax)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finif2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; Restaura de la pila los registros que se han utilizado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c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bx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mov sp, bp</w:t>
        <w:tab/>
        <w:t>; sp = bp (restaura el apuntador de la pila a su posicion anterior)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pop bp</w:t>
        <w:tab/>
        <w:t>; Recupera de la pila el bp anterior i lo guarda en bp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ab/>
        <w:t>RET 6</w:t>
        <w:tab/>
        <w:t>; "Elimina" los parametros de la pila a la vez que sale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ab/>
        <w:t>Obtener_Minimo ENDP</w:t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Codigo ENDS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Cs/>
          <w:sz w:val="26"/>
          <w:szCs w:val="26"/>
        </w:rPr>
      </w:pPr>
      <w:r>
        <w:rPr>
          <w:rFonts w:eastAsia="TimesNewRomanPS-BoldMT;Times New Roman" w:cs="TimesNewRomanPS-BoldMT;Times New Roman"/>
          <w:bCs/>
          <w:sz w:val="26"/>
          <w:szCs w:val="26"/>
        </w:rPr>
        <w:t>END Principal ; Fin del programa.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  <w:br/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8"/>
          <w:szCs w:val="28"/>
          <w:u w:val="single"/>
        </w:rPr>
      </w:pPr>
      <w:r>
        <w:rPr>
          <w:rFonts w:eastAsia="TimesNewRomanPS-BoldMT;Times New Roman" w:cs="TimesNewRomanPS-BoldMT;Times New Roman"/>
          <w:b/>
          <w:bCs/>
          <w:sz w:val="28"/>
          <w:szCs w:val="28"/>
          <w:u w:val="single"/>
        </w:rPr>
        <w:t>Joc de proves:</w:t>
      </w:r>
    </w:p>
    <w:p>
      <w:pPr>
        <w:pStyle w:val="Normal"/>
        <w:autoSpaceDE w:val="false"/>
        <w:rPr>
          <w:rFonts w:eastAsia="TimesNewRomanPS-BoldMT;Times New Roman" w:cs="TimesNewRomanPS-BoldMT;Times New Roman"/>
          <w:b/>
          <w:b/>
          <w:bCs/>
          <w:sz w:val="26"/>
          <w:szCs w:val="26"/>
          <w:u w:val="single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Anomenem prova "inversa" el alternar dos valors entre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Palabra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Palabra2,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entre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1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i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MAX_P2</w:t>
      </w:r>
      <w:r>
        <w:rPr>
          <w:rFonts w:eastAsia="TimesNewRomanPS-BoldMT;Times New Roman" w:cs="TimesNewRomanPS-BoldMT;Times New Roman"/>
          <w:sz w:val="26"/>
          <w:szCs w:val="26"/>
        </w:rPr>
        <w:t>. Funcionarà sempre que el resultat invers coincideixi amb l'original.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santo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saltar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3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0</w:t>
        <w:tab/>
        <w:t>1</w:t>
        <w:tab/>
        <w:t>2</w:t>
        <w:tab/>
        <w:t>3</w:t>
        <w:tab/>
        <w:t>4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1</w:t>
        <w:tab/>
        <w:t>0</w:t>
        <w:tab/>
        <w:t>1</w:t>
        <w:tab/>
        <w:t>2</w:t>
        <w:tab/>
        <w:t>3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2</w:t>
        <w:tab/>
        <w:t>1</w:t>
        <w:tab/>
        <w:t>1</w:t>
        <w:tab/>
        <w:t>2</w:t>
        <w:tab/>
        <w:t>3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4</w:t>
        <w:tab/>
        <w:t>3</w:t>
        <w:tab/>
        <w:t>2</w:t>
        <w:tab/>
        <w:t>2</w:t>
        <w:tab/>
        <w:t>1</w:t>
        <w:tab/>
        <w:t>2</w:t>
      </w:r>
    </w:p>
    <w:p>
      <w:pPr>
        <w:pStyle w:val="Normal"/>
        <w:autoSpaceDE w:val="false"/>
        <w:ind w:left="851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5</w:t>
        <w:tab/>
        <w:t>4</w:t>
        <w:tab/>
        <w:t>3</w:t>
        <w:tab/>
        <w:t>3</w:t>
        <w:tab/>
        <w:t>2</w:t>
        <w:tab/>
        <w:t>2</w:t>
      </w:r>
    </w:p>
    <w:p>
      <w:pPr>
        <w:pStyle w:val="Normal"/>
        <w:autoSpaceDE w:val="false"/>
        <w:ind w:left="851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>6</w:t>
        <w:tab/>
        <w:t>5</w:t>
        <w:tab/>
        <w:t>4</w:t>
        <w:tab/>
        <w:t>4</w:t>
        <w:tab/>
        <w:t>3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3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uno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dos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3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1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2</w:t>
        <w:tab/>
        <w:t>2</w:t>
        <w:tab/>
        <w:t>3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3</w:t>
        <w:tab/>
        <w:t>2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3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uno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une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1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0</w:t>
        <w:tab/>
        <w:t>1</w:t>
        <w:tab/>
        <w:t>2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1</w:t>
        <w:tab/>
        <w:t>0</w:t>
        <w:tab/>
        <w:t>1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2</w:t>
        <w:tab/>
        <w:t>1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1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uno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uno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0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  <w:tab/>
      </w:r>
    </w:p>
    <w:p>
      <w:pPr>
        <w:pStyle w:val="Normal"/>
        <w:tabs>
          <w:tab w:val="left" w:pos="709" w:leader="none"/>
        </w:tabs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ab/>
        <w:t>0</w:t>
        <w:tab/>
        <w:t>1</w:t>
        <w:tab/>
        <w:t>2</w:t>
        <w:tab/>
        <w:t>3</w:t>
        <w:tab/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0</w:t>
        <w:tab/>
        <w:t>1</w:t>
        <w:tab/>
        <w:t>2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1</w:t>
        <w:tab/>
        <w:t>0</w:t>
        <w:tab/>
        <w:t>1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2</w:t>
        <w:tab/>
        <w:t>1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0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(vacio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(vacio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Distància: 0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 0 (un solo elemento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Palabra1: ec1 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1ce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2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1</w:t>
        <w:tab/>
        <w:t>2</w:t>
        <w:tab/>
        <w:t>2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2</w:t>
        <w:tab/>
        <w:t>1</w:t>
        <w:tab/>
        <w:t>2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2</w:t>
        <w:tab/>
        <w:t>2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2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pepito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grillo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2</w:t>
        <w:tab/>
        <w:t>2</w:t>
        <w:tab/>
        <w:t>3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3</w:t>
        <w:tab/>
        <w:t>3</w:t>
        <w:tab/>
        <w:t>3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4</w:t>
        <w:tab/>
        <w:t>4</w:t>
        <w:tab/>
        <w:t>4</w:t>
        <w:tab/>
        <w:t>3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5</w:t>
        <w:tab/>
        <w:t>5</w:t>
        <w:tab/>
        <w:t>5</w:t>
        <w:tab/>
        <w:t>4</w:t>
        <w:tab/>
        <w:t>4</w:t>
        <w:tab/>
        <w:t>5</w:t>
        <w:tab/>
        <w:t>6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6</w:t>
        <w:tab/>
        <w:t>6</w:t>
        <w:tab/>
        <w:t>6</w:t>
        <w:tab/>
        <w:t>5</w:t>
        <w:tab/>
        <w:t>5</w:t>
        <w:tab/>
        <w:t>5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a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z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1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1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(vacio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hola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4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</w:r>
    </w:p>
    <w:p>
      <w:pPr>
        <w:pStyle w:val="Normal"/>
        <w:autoSpaceDE w:val="false"/>
        <w:ind w:left="0" w:right="0" w:firstLine="70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b/>
          <w:b/>
          <w:bCs/>
          <w:sz w:val="26"/>
          <w:szCs w:val="26"/>
        </w:rPr>
      </w:pPr>
      <w:r>
        <w:rPr>
          <w:rFonts w:eastAsia="TimesNewRomanPS-BoldMT;Times New Roman" w:cs="TimesNewRomanPS-BoldMT;Times New Roman"/>
          <w:b/>
          <w:bCs/>
          <w:sz w:val="26"/>
          <w:szCs w:val="26"/>
        </w:rPr>
        <w:t>4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 (obligatorio MAX_P1 = MAX_P2 = 4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adios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(vacio)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  <w:r>
        <w:rPr>
          <w:rFonts w:eastAsia="TimesNewRomanPS-BoldMT;Times New Roman" w:cs="TimesNewRomanPS-BoldMT;Times New Roman"/>
          <w:sz w:val="26"/>
          <w:szCs w:val="26"/>
        </w:rPr>
        <w:t xml:space="preserve"> (obligatorio MAX_P1 = MAX_P2 = 5)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  <w:tab/>
        <w:t>4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 xml:space="preserve">Palabra1: adios 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vale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  <w:tab/>
        <w:t>4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1</w:t>
        <w:tab/>
        <w:t>1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2</w:t>
        <w:tab/>
        <w:t>2</w:t>
        <w:tab/>
        <w:t>2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3</w:t>
        <w:tab/>
        <w:t>3</w:t>
        <w:tab/>
        <w:t>3</w:t>
        <w:tab/>
        <w:t>3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4</w:t>
        <w:tab/>
        <w:t>4</w:t>
        <w:tab/>
        <w:t>4</w:t>
        <w:tab/>
        <w:t>4</w:t>
        <w:tab/>
        <w:t>4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5</w:t>
        <w:tab/>
        <w:t>5</w:t>
        <w:tab/>
        <w:t>5</w:t>
        <w:tab/>
        <w:t>5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5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1: holaadios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Palabra2: adioshola</w:t>
      </w:r>
    </w:p>
    <w:p>
      <w:pPr>
        <w:pStyle w:val="Normal"/>
        <w:autoSpaceDE w:val="false"/>
        <w:ind w:left="330" w:right="0" w:hanging="0"/>
        <w:rPr/>
      </w:pPr>
      <w:r>
        <w:rPr>
          <w:rFonts w:eastAsia="TimesNewRomanPS-BoldMT;Times New Roman" w:cs="TimesNewRomanPS-BoldMT;Times New Roman"/>
          <w:sz w:val="26"/>
          <w:szCs w:val="26"/>
        </w:rPr>
        <w:t xml:space="preserve">Distància: </w:t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8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Matriu: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1</w:t>
        <w:tab/>
        <w:t>1</w:t>
        <w:tab/>
        <w:t>2</w:t>
        <w:tab/>
        <w:t>3</w:t>
        <w:tab/>
        <w:t>4</w:t>
        <w:tab/>
        <w:t>5</w:t>
        <w:tab/>
        <w:t>5</w:t>
        <w:tab/>
        <w:t>6</w:t>
        <w:tab/>
        <w:t>7</w:t>
        <w:tab/>
        <w:t>8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2</w:t>
        <w:tab/>
        <w:t>2</w:t>
        <w:tab/>
        <w:t>2</w:t>
        <w:tab/>
        <w:t>3</w:t>
        <w:tab/>
        <w:t>3</w:t>
        <w:tab/>
        <w:t>4</w:t>
        <w:tab/>
        <w:t>5</w:t>
        <w:tab/>
        <w:t>5</w:t>
        <w:tab/>
        <w:t>6</w:t>
        <w:tab/>
        <w:t>7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3</w:t>
        <w:tab/>
        <w:t>3</w:t>
        <w:tab/>
        <w:t>3</w:t>
        <w:tab/>
        <w:t>3</w:t>
        <w:tab/>
        <w:t>4</w:t>
        <w:tab/>
        <w:t>4</w:t>
        <w:tab/>
        <w:t>5</w:t>
        <w:tab/>
        <w:t>6</w:t>
        <w:tab/>
        <w:t>5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4</w:t>
        <w:tab/>
        <w:t>3</w:t>
        <w:tab/>
        <w:t>4</w:t>
        <w:tab/>
        <w:t>4</w:t>
        <w:tab/>
        <w:t>4</w:t>
        <w:tab/>
        <w:t>5</w:t>
        <w:tab/>
        <w:t>5</w:t>
        <w:tab/>
        <w:t>6</w:t>
        <w:tab/>
        <w:t>6</w:t>
        <w:tab/>
        <w:t>5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5</w:t>
        <w:tab/>
        <w:t>4</w:t>
        <w:tab/>
        <w:t>4</w:t>
        <w:tab/>
        <w:t>5</w:t>
        <w:tab/>
        <w:t>5</w:t>
        <w:tab/>
        <w:t>5</w:t>
        <w:tab/>
        <w:t>6</w:t>
        <w:tab/>
        <w:t>6</w:t>
        <w:tab/>
        <w:t>7</w:t>
        <w:tab/>
        <w:t>6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6</w:t>
        <w:tab/>
        <w:t>5</w:t>
        <w:tab/>
        <w:t>4</w:t>
        <w:tab/>
        <w:t>5</w:t>
        <w:tab/>
        <w:t>6</w:t>
        <w:tab/>
        <w:t>6</w:t>
        <w:tab/>
        <w:t>6</w:t>
        <w:tab/>
        <w:t>7</w:t>
        <w:tab/>
        <w:t>7</w:t>
        <w:tab/>
        <w:t>7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7</w:t>
        <w:tab/>
        <w:t>6</w:t>
        <w:tab/>
        <w:t>5</w:t>
        <w:tab/>
        <w:t>4</w:t>
        <w:tab/>
        <w:t>5</w:t>
        <w:tab/>
        <w:t>6</w:t>
        <w:tab/>
        <w:t>7</w:t>
        <w:tab/>
        <w:t>7</w:t>
        <w:tab/>
        <w:t>8</w:t>
        <w:tab/>
        <w:t>8</w:t>
      </w:r>
    </w:p>
    <w:p>
      <w:pPr>
        <w:pStyle w:val="Normal"/>
        <w:autoSpaceDE w:val="false"/>
        <w:ind w:left="330" w:right="0" w:firstLine="379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8</w:t>
        <w:tab/>
        <w:t>7</w:t>
        <w:tab/>
        <w:t>6</w:t>
        <w:tab/>
        <w:t>5</w:t>
        <w:tab/>
        <w:t>4</w:t>
        <w:tab/>
        <w:t>5</w:t>
        <w:tab/>
        <w:t>6</w:t>
        <w:tab/>
        <w:t>7</w:t>
        <w:tab/>
        <w:t>8</w:t>
        <w:tab/>
        <w:t>9</w:t>
      </w:r>
    </w:p>
    <w:p>
      <w:pPr>
        <w:pStyle w:val="Normal"/>
        <w:autoSpaceDE w:val="false"/>
        <w:ind w:left="330" w:right="0" w:firstLine="379"/>
        <w:rPr/>
      </w:pPr>
      <w:r>
        <w:rPr>
          <w:rFonts w:eastAsia="TimesNewRomanPS-BoldMT;Times New Roman" w:cs="TimesNewRomanPS-BoldMT;Times New Roman"/>
          <w:sz w:val="26"/>
          <w:szCs w:val="26"/>
        </w:rPr>
        <w:t>9</w:t>
        <w:tab/>
        <w:t>8</w:t>
        <w:tab/>
        <w:t>7</w:t>
        <w:tab/>
        <w:t>6</w:t>
        <w:tab/>
        <w:t>5</w:t>
        <w:tab/>
        <w:t>4</w:t>
        <w:tab/>
        <w:t>5</w:t>
        <w:tab/>
        <w:t>6</w:t>
        <w:tab/>
        <w:t>7</w:t>
        <w:tab/>
      </w:r>
      <w:r>
        <w:rPr>
          <w:rFonts w:eastAsia="TimesNewRomanPS-BoldMT;Times New Roman" w:cs="TimesNewRomanPS-BoldMT;Times New Roman"/>
          <w:b/>
          <w:bCs/>
          <w:sz w:val="26"/>
          <w:szCs w:val="26"/>
        </w:rPr>
        <w:t>8</w:t>
      </w:r>
    </w:p>
    <w:p>
      <w:pPr>
        <w:pStyle w:val="Normal"/>
        <w:autoSpaceDE w:val="false"/>
        <w:ind w:left="330" w:right="0" w:hanging="0"/>
        <w:rPr>
          <w:rFonts w:eastAsia="TimesNewRomanPS-BoldMT;Times New Roman" w:cs="TimesNewRomanPS-BoldMT;Times New Roman"/>
          <w:sz w:val="26"/>
          <w:szCs w:val="26"/>
        </w:rPr>
      </w:pPr>
      <w:r>
        <w:rPr>
          <w:rFonts w:eastAsia="TimesNewRomanPS-BoldMT;Times New Roman" w:cs="TimesNewRomanPS-BoldMT;Times New Roman"/>
          <w:sz w:val="26"/>
          <w:szCs w:val="26"/>
        </w:rPr>
        <w:t>Funciona inversa: s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6" w:gutter="0" w:header="709" w:top="1134" w:footer="1134" w:bottom="170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auto"/>
    <w:pitch w:val="default"/>
  </w:font>
  <w:font w:name="CourierNewPSMT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3453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5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left" w:pos="284" w:leader="none"/>
        <w:tab w:val="center" w:pos="5103" w:leader="none"/>
        <w:tab w:val="right" w:pos="9637" w:leader="none"/>
      </w:tabs>
      <w:jc w:val="both"/>
      <w:rPr>
        <w:i/>
        <w:i/>
        <w:u w:val="single"/>
      </w:rPr>
    </w:pPr>
    <w:r>
      <w:rPr>
        <w:i/>
        <w:u w:val="single"/>
      </w:rPr>
      <w:t>Pràctca 2: Distància de Levensthein amb Subrutines         EC- 1         Juan Alba, Joaquim Aymem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a-E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preformateado">
    <w:name w:val="Texto preformate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15:51:00Z</dcterms:created>
  <dc:creator>quim</dc:creator>
  <dc:description/>
  <dc:language>en-US</dc:language>
  <cp:lastModifiedBy>Quim</cp:lastModifiedBy>
  <cp:lastPrinted>2009-04-01T19:51:00Z</cp:lastPrinted>
  <dcterms:modified xsi:type="dcterms:W3CDTF">2009-04-01T17:58:00Z</dcterms:modified>
  <cp:revision>32</cp:revision>
  <dc:subject/>
  <dc:title/>
</cp:coreProperties>
</file>