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  <w:t>UNIVERSITAT ROVIRA I VIRGIL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0"/>
          <w:szCs w:val="3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0"/>
          <w:szCs w:val="30"/>
        </w:rPr>
        <w:t>ESCOLA TÈCNICA SUPERIOR D'ENGINYER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0"/>
          <w:szCs w:val="3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ENGINYERIA TÈCNICA EN INFORMÀTICA DE GESTIÓ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  <w:t>Estructura de Computadors 1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52"/>
          <w:szCs w:val="5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52"/>
          <w:szCs w:val="52"/>
        </w:rPr>
        <w:t>Pràctica 3: Teclat per Enquesta i Pantalla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36"/>
          <w:szCs w:val="36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hanging="0"/>
        <w:jc w:val="both"/>
        <w:rPr/>
      </w:pPr>
      <w:r>
        <w:rPr>
          <w:rFonts w:eastAsia="TimesNewRomanPS-BoldMT;Times New Roman" w:cs="TimesNewRomanPS-BoldMT;Times New Roman"/>
          <w:sz w:val="32"/>
          <w:szCs w:val="32"/>
        </w:rPr>
        <w:t>Curs acadèmic:</w:t>
        <w:tab/>
        <w:tab/>
        <w:t xml:space="preserve"> 2008/2009</w:t>
      </w:r>
    </w:p>
    <w:p>
      <w:pPr>
        <w:pStyle w:val="Normal"/>
        <w:autoSpaceDE w:val="false"/>
        <w:ind w:left="1479" w:hanging="0"/>
        <w:jc w:val="both"/>
        <w:rPr/>
      </w:pPr>
      <w:r>
        <w:rPr>
          <w:rFonts w:eastAsia="TimesNewRomanPS-BoldMT;Times New Roman" w:cs="TimesNewRomanPS-BoldMT;Times New Roman"/>
          <w:sz w:val="32"/>
          <w:szCs w:val="32"/>
        </w:rPr>
        <w:t>Data de lliurament:</w:t>
        <w:tab/>
        <w:t xml:space="preserve"> 30/04/09</w:t>
      </w:r>
    </w:p>
    <w:p>
      <w:pPr>
        <w:pStyle w:val="Normal"/>
        <w:autoSpaceDE w:val="false"/>
        <w:ind w:left="1479" w:hanging="0"/>
        <w:jc w:val="both"/>
        <w:rPr/>
      </w:pPr>
      <w:r>
        <w:rPr>
          <w:rFonts w:eastAsia="TimesNewRomanPS-BoldMT;Times New Roman" w:cs="TimesNewRomanPS-BoldMT;Times New Roman"/>
          <w:sz w:val="32"/>
          <w:szCs w:val="32"/>
        </w:rPr>
        <w:t xml:space="preserve">Grup de laboratori:  </w:t>
        <w:tab/>
        <w:t xml:space="preserve"> Dijous, de 12h a 14h</w:t>
      </w:r>
    </w:p>
    <w:p>
      <w:pPr>
        <w:pStyle w:val="Normal"/>
        <w:autoSpaceDE w:val="false"/>
        <w:ind w:left="1479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hanging="0"/>
        <w:jc w:val="both"/>
        <w:rPr/>
      </w:pPr>
      <w:r>
        <w:rPr>
          <w:rFonts w:eastAsia="TimesNewRomanPS-BoldMT;Times New Roman" w:cs="TimesNewRomanPS-BoldMT;Times New Roman"/>
          <w:sz w:val="32"/>
          <w:szCs w:val="32"/>
        </w:rPr>
        <w:t>Autors:</w:t>
        <w:tab/>
        <w:tab/>
        <w:tab/>
        <w:t>Joan Alba Maldonado</w:t>
      </w:r>
    </w:p>
    <w:p>
      <w:pPr>
        <w:pStyle w:val="Normal"/>
        <w:autoSpaceDE w:val="false"/>
        <w:ind w:left="1479" w:hanging="0"/>
        <w:jc w:val="both"/>
        <w:rPr/>
      </w:pPr>
      <w:r>
        <w:rPr>
          <w:rFonts w:eastAsia="TimesNewRomanPS-BoldMT;Times New Roman" w:cs="TimesNewRomanPS-BoldMT;Times New Roman"/>
          <w:sz w:val="32"/>
          <w:szCs w:val="32"/>
        </w:rPr>
        <w:tab/>
        <w:tab/>
        <w:tab/>
        <w:tab/>
        <w:t>Joaquim Aymemí Casanovas</w:t>
      </w:r>
    </w:p>
    <w:p>
      <w:pPr>
        <w:pStyle w:val="Normal"/>
        <w:autoSpaceDE w:val="false"/>
        <w:ind w:left="1479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1134" w:bottom="170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  <w:t>Índex de Continguts</w:t>
      </w:r>
    </w:p>
    <w:p>
      <w:pPr>
        <w:pStyle w:val="Normal"/>
        <w:autoSpaceDE w:val="false"/>
        <w:ind w:left="686" w:hanging="0"/>
        <w:jc w:val="center"/>
        <w:rPr>
          <w:rFonts w:eastAsia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hanging="0"/>
        <w:rPr>
          <w:rFonts w:eastAsia="TimesNewRomanPS-BoldMT;Times New Roman" w:cs="TimesNewRomanPS-BoldMT;Times New Roman"/>
          <w:sz w:val="28"/>
          <w:szCs w:val="28"/>
        </w:rPr>
      </w:pPr>
      <w:r>
        <w:rPr>
          <w:rFonts w:eastAsia="TimesNewRomanPS-BoldMT;Times New Roman" w:cs="TimesNewRomanPS-BoldMT;Times New Roman"/>
          <w:sz w:val="28"/>
          <w:szCs w:val="28"/>
        </w:rPr>
        <w:t>1. Especificacions ...............................................................................3</w:t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hanging="0"/>
        <w:rPr/>
      </w:pPr>
      <w:r>
        <w:rPr>
          <w:rFonts w:eastAsia="TimesNewRomanPS-BoldMT;Times New Roman" w:cs="TimesNewRomanPS-BoldMT;Times New Roman"/>
          <w:sz w:val="28"/>
          <w:szCs w:val="28"/>
        </w:rPr>
        <w:t>2. Disseny ...........................................................................................3</w:t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hanging="0"/>
        <w:rPr>
          <w:rFonts w:eastAsia="TimesNewRomanPS-BoldMT;Times New Roman" w:cs="TimesNewRomanPS-BoldMT;Times New Roman"/>
          <w:sz w:val="28"/>
          <w:szCs w:val="28"/>
        </w:rPr>
      </w:pPr>
      <w:r>
        <w:rPr>
          <w:rFonts w:eastAsia="TimesNewRomanPS-BoldMT;Times New Roman" w:cs="TimesNewRomanPS-BoldMT;Times New Roman"/>
          <w:sz w:val="28"/>
          <w:szCs w:val="28"/>
        </w:rPr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hanging="0"/>
        <w:rPr>
          <w:rFonts w:eastAsia="TimesNewRomanPS-BoldMT;Times New Roman" w:cs="TimesNewRomanPS-BoldMT;Times New Roman"/>
          <w:sz w:val="28"/>
          <w:szCs w:val="28"/>
        </w:rPr>
      </w:pPr>
      <w:r>
        <w:rPr>
          <w:rFonts w:eastAsia="TimesNewRomanPS-BoldMT;Times New Roman" w:cs="TimesNewRomanPS-BoldMT;Times New Roman"/>
          <w:sz w:val="28"/>
          <w:szCs w:val="28"/>
        </w:rPr>
        <w:t>3.1 – Implementació: Pantalla.asm .....................................................6</w:t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hanging="0"/>
        <w:rPr>
          <w:rFonts w:eastAsia="TimesNewRomanPS-BoldMT;Times New Roman" w:cs="TimesNewRomanPS-BoldMT;Times New Roman"/>
          <w:sz w:val="28"/>
          <w:szCs w:val="28"/>
        </w:rPr>
      </w:pPr>
      <w:r>
        <w:rPr>
          <w:rFonts w:eastAsia="TimesNewRomanPS-BoldMT;Times New Roman" w:cs="TimesNewRomanPS-BoldMT;Times New Roman"/>
          <w:sz w:val="28"/>
          <w:szCs w:val="28"/>
        </w:rPr>
        <w:t>3.2 – Implementació: Teclat_Enq.asm...............................................18</w:t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hanging="0"/>
        <w:rPr>
          <w:rFonts w:eastAsia="TimesNewRomanPS-BoldMT;Times New Roman" w:cs="TimesNewRomanPS-BoldMT;Times New Roman"/>
          <w:sz w:val="28"/>
          <w:szCs w:val="28"/>
        </w:rPr>
      </w:pPr>
      <w:r>
        <w:rPr>
          <w:rFonts w:eastAsia="TimesNewRomanPS-BoldMT;Times New Roman" w:cs="TimesNewRomanPS-BoldMT;Times New Roman"/>
          <w:sz w:val="28"/>
          <w:szCs w:val="28"/>
        </w:rPr>
        <w:t>3.3 – Implementació: Joc de Proves...................................................22</w:t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hanging="0"/>
        <w:rPr>
          <w:rFonts w:eastAsia="TimesNewRomanPS-BoldMT;Times New Roman" w:cs="TimesNewRomanPS-BoldMT;Times New Roman"/>
          <w:sz w:val="28"/>
          <w:szCs w:val="28"/>
        </w:rPr>
      </w:pPr>
      <w:r>
        <w:rPr>
          <w:rFonts w:eastAsia="TimesNewRomanPS-BoldMT;Times New Roman" w:cs="TimesNewRomanPS-BoldMT;Times New Roman"/>
          <w:sz w:val="28"/>
          <w:szCs w:val="28"/>
        </w:rPr>
      </w:r>
    </w:p>
    <w:p>
      <w:pPr>
        <w:pStyle w:val="Normal"/>
        <w:tabs>
          <w:tab w:val="clear" w:pos="709"/>
          <w:tab w:val="left" w:pos="5186" w:leader="none"/>
        </w:tabs>
        <w:autoSpaceDE w:val="false"/>
        <w:rPr>
          <w:rFonts w:eastAsia="TimesNewRomanPS-BoldMT;Times New Roman" w:cs="TimesNewRomanPS-BoldMT;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  <w:t>Especifiacions</w:t>
      </w:r>
      <w:r>
        <w:rPr>
          <w:rFonts w:eastAsia="TimesNewRomanPS-BoldMT;Times New Roman" w:cs="TimesNewRomanPS-BoldMT;Times New Roman"/>
          <w:sz w:val="26"/>
          <w:szCs w:val="26"/>
        </w:rPr>
        <w:t>: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Es demanen una sèrie de rutines que permetin treballar amb la pantalla i el teclat per enquesta. Les rutines implementades són les següents: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- EsborraPantalla: rep com a paràmetre el color amb que ha d’esborrar la pantalla.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- EscriuString: mostra la cadena de text que introduïm per pantalla, en un punt concret passat com a paràmetre.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- QuinCarAtr: donat un punt de la pantalla, retorna el valor d’aquesta posició.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- PintaQuadrat: dibuixa en pantalla un quadrat amb la cantonada superior esquerra en el punt especificat, de mida i color passats com a paràmetres.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- PintaCreu: dibuixa en pantalla una creu, que té com origen el punt especificat, on el color i mida de les quatre barres respecte a la posició original i el color són passats com a paràmetres.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- LlegirTeclaENQ: retorna la següent tecla premuda, el valor s’envia un cop s’ha alliberat la tecla.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  <w:t>Disseny</w:t>
      </w:r>
      <w:r>
        <w:rPr>
          <w:rFonts w:eastAsia="TimesNewRomanPS-BoldMT;Times New Roman" w:cs="TimesNewRomanPS-BoldMT;Times New Roman"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el tractament de la pantalla, s’han implementat dues rutines adicionals PintaRectangle i CapRectangle.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  <w:t>BOOL CapRectangle (BYTE fil, BYTE col, BYTE ancho, BYTE alto)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  <w:t>{</w:t>
      </w:r>
    </w:p>
    <w:p>
      <w:pPr>
        <w:pStyle w:val="Normal"/>
        <w:autoSpaceDE w:val="false"/>
        <w:ind w:left="709" w:hanging="0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if (fila &lt; 0 || fila &gt;= 25 || fila+alto &lt; 1 || fila+alto &gt; 25 || columna &lt; 0 || columna &gt;= 80 || columna+ancho &lt; 1 || fila+ancho &gt; 80) return 0;</w:t>
      </w:r>
    </w:p>
    <w:p>
      <w:pPr>
        <w:pStyle w:val="Normal"/>
        <w:autoSpaceDE w:val="false"/>
        <w:ind w:left="3545" w:hanging="2836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545" w:hanging="2836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else  return 1;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  <w:t>void PintaRectangle (BYTE fil, BYTE col, BYTE ancho, BYTE alto, BYTE atrib)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{</w:t>
      </w:r>
    </w:p>
    <w:p>
      <w:pPr>
        <w:pStyle w:val="Normal"/>
        <w:autoSpaceDE w:val="false"/>
        <w:ind w:left="709" w:hanging="0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if(CapRectangle(fil,col,ancho,alto))</w:t>
      </w:r>
    </w:p>
    <w:p>
      <w:pPr>
        <w:pStyle w:val="Normal"/>
        <w:autoSpaceDE w:val="false"/>
        <w:ind w:left="709" w:hanging="0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{</w:t>
      </w:r>
    </w:p>
    <w:p>
      <w:pPr>
        <w:pStyle w:val="Normal"/>
        <w:autoSpaceDE w:val="false"/>
        <w:ind w:left="709" w:hanging="0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i = fil; j = col;</w:t>
      </w:r>
    </w:p>
    <w:p>
      <w:pPr>
        <w:pStyle w:val="Normal"/>
        <w:autoSpaceDE w:val="false"/>
        <w:ind w:left="709" w:hanging="0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>desde i a fil+alto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 xml:space="preserve">desde j a col+ancho </w:t>
      </w:r>
    </w:p>
    <w:p>
      <w:pPr>
        <w:pStyle w:val="Normal"/>
        <w:autoSpaceDE w:val="false"/>
        <w:ind w:left="709" w:hanging="0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ab/>
        <w:t>EscriureCar(fil,col,32,atrib);</w:t>
      </w:r>
    </w:p>
    <w:p>
      <w:pPr>
        <w:pStyle w:val="Normal"/>
        <w:autoSpaceDE w:val="false"/>
        <w:ind w:left="709" w:hanging="0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  <w:t>void EsborraPantalla(BYTE atrib)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{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>PintaRectangle(0,0,80,25,atrib);</w:t>
      </w:r>
    </w:p>
    <w:p>
      <w:pPr>
        <w:pStyle w:val="Normal"/>
        <w:widowControl/>
        <w:suppressAutoHyphens w:val="false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  <w:t>void EscriuString(BYTE fil, BYTE col, char * string, BYTE atr)</w:t>
      </w:r>
    </w:p>
    <w:p>
      <w:pPr>
        <w:pStyle w:val="Normal"/>
        <w:widowControl/>
        <w:suppressAutoHyphens w:val="false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{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if(fil &gt;=0 &amp;&amp; col&gt;=0 &amp;&amp; fil&lt;=25 &amp;&amp; col&lt;=80)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{</w:t>
      </w:r>
    </w:p>
    <w:p>
      <w:pPr>
        <w:pStyle w:val="Normal"/>
        <w:widowControl/>
        <w:suppressAutoHyphens w:val="false"/>
        <w:autoSpaceDE w:val="false"/>
        <w:ind w:left="709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i = 0;</w:t>
      </w:r>
    </w:p>
    <w:p>
      <w:pPr>
        <w:pStyle w:val="Normal"/>
        <w:widowControl/>
        <w:suppressAutoHyphens w:val="false"/>
        <w:autoSpaceDE w:val="false"/>
        <w:ind w:left="709" w:firstLine="709"/>
        <w:rPr/>
      </w:pPr>
      <w:r>
        <w:rPr>
          <w:rFonts w:eastAsia="TimesNewRomanPS-BoldMT;Times New Roman" w:cs="TimesNewRomanPS-BoldMT;Times New Roman"/>
          <w:sz w:val="26"/>
          <w:szCs w:val="26"/>
        </w:rPr>
        <w:t>mentre( string[i]!= 0 ){i++;}</w:t>
      </w:r>
    </w:p>
    <w:p>
      <w:pPr>
        <w:pStyle w:val="Normal"/>
        <w:widowControl/>
        <w:suppressAutoHyphens w:val="false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</w:r>
    </w:p>
    <w:p>
      <w:pPr>
        <w:pStyle w:val="Normal"/>
        <w:widowControl/>
        <w:suppressAutoHyphens w:val="false"/>
        <w:autoSpaceDE w:val="false"/>
        <w:ind w:left="709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if(col+i &lt;=80)</w:t>
      </w:r>
    </w:p>
    <w:p>
      <w:pPr>
        <w:pStyle w:val="Normal"/>
        <w:widowControl/>
        <w:suppressAutoHyphens w:val="false"/>
        <w:autoSpaceDE w:val="false"/>
        <w:ind w:left="709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{</w:t>
        <w:tab/>
      </w:r>
    </w:p>
    <w:p>
      <w:pPr>
        <w:pStyle w:val="Normal"/>
        <w:widowControl/>
        <w:suppressAutoHyphens w:val="false"/>
        <w:autoSpaceDE w:val="false"/>
        <w:ind w:left="1418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despl_pantalla = (fil * 80 + col)*2;</w:t>
      </w:r>
    </w:p>
    <w:p>
      <w:pPr>
        <w:pStyle w:val="Normal"/>
        <w:widowControl/>
        <w:suppressAutoHyphens w:val="false"/>
        <w:autoSpaceDE w:val="false"/>
        <w:ind w:left="1418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i = 0;</w:t>
      </w:r>
    </w:p>
    <w:p>
      <w:pPr>
        <w:pStyle w:val="Normal"/>
        <w:widowControl/>
        <w:suppressAutoHyphens w:val="false"/>
        <w:autoSpaceDE w:val="false"/>
        <w:ind w:firstLine="709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>mentre(string[i]!=0)</w:t>
      </w:r>
    </w:p>
    <w:p>
      <w:pPr>
        <w:pStyle w:val="Normal"/>
        <w:widowControl/>
        <w:suppressAutoHyphens w:val="false"/>
        <w:autoSpaceDE w:val="false"/>
        <w:ind w:firstLine="709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>{</w:t>
      </w:r>
    </w:p>
    <w:p>
      <w:pPr>
        <w:pStyle w:val="Normal"/>
        <w:widowControl/>
        <w:suppressAutoHyphens w:val="false"/>
        <w:autoSpaceDE w:val="false"/>
        <w:ind w:firstLine="709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ab/>
        <w:t>c.ascii = string[i];</w:t>
      </w:r>
    </w:p>
    <w:p>
      <w:pPr>
        <w:pStyle w:val="Normal"/>
        <w:widowControl/>
        <w:suppressAutoHyphens w:val="false"/>
        <w:autoSpaceDE w:val="false"/>
        <w:ind w:firstLine="709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ab/>
        <w:t>c.atribut = atr ;</w:t>
      </w:r>
    </w:p>
    <w:p>
      <w:pPr>
        <w:pStyle w:val="Normal"/>
        <w:widowControl/>
        <w:suppressAutoHyphens w:val="false"/>
        <w:autoSpaceDE w:val="false"/>
        <w:ind w:firstLine="709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ab/>
        <w:t>*(segment_pantalla:despl_pantalla) =  c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ab/>
        <w:tab/>
        <w:t>i++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ab/>
        <w:tab/>
        <w:t>despl_pantalla = despl_pantalla +2;</w:t>
      </w:r>
    </w:p>
    <w:p>
      <w:pPr>
        <w:pStyle w:val="Normal"/>
        <w:widowControl/>
        <w:suppressAutoHyphens w:val="false"/>
        <w:autoSpaceDE w:val="false"/>
        <w:ind w:left="1418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widowControl/>
        <w:suppressAutoHyphens w:val="false"/>
        <w:autoSpaceDE w:val="false"/>
        <w:ind w:left="709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widowControl/>
        <w:suppressAutoHyphens w:val="false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widowControl/>
        <w:suppressAutoHyphens w:val="false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  <w:t>WORD QuinCarAtr(BYTE fila, BYTE col)</w:t>
      </w:r>
    </w:p>
    <w:p>
      <w:pPr>
        <w:pStyle w:val="Normal"/>
        <w:widowControl/>
        <w:suppressAutoHyphens w:val="false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{</w:t>
      </w:r>
    </w:p>
    <w:p>
      <w:pPr>
        <w:pStyle w:val="Normal"/>
        <w:widowControl/>
        <w:suppressAutoHyphens w:val="false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>c = 0;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if(fil &gt;=0 &amp;&amp; col&gt;=0 &amp;&amp; fil&lt;=25 &amp;&amp; col&lt;=80)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{</w:t>
      </w:r>
    </w:p>
    <w:p>
      <w:pPr>
        <w:pStyle w:val="Normal"/>
        <w:widowControl/>
        <w:suppressAutoHyphens w:val="false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>despl_pantalla = (fil * 80 + col)*2;</w:t>
      </w:r>
    </w:p>
    <w:p>
      <w:pPr>
        <w:pStyle w:val="Normal"/>
        <w:widowControl/>
        <w:suppressAutoHyphens w:val="false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>c = *(segment_pant : despl_pantalla);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turn c;</w:t>
      </w:r>
    </w:p>
    <w:p>
      <w:pPr>
        <w:pStyle w:val="Normal"/>
        <w:widowControl/>
        <w:suppressAutoHyphens w:val="false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widowControl/>
        <w:suppressAutoHyphens w:val="false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  <w:t>void PintaQuadrat(BYTE fil, BYTE col, BYTE mida, BYTE atr)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{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>PintaRectangle(fil,col,mida,mida,atr);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widowControl/>
        <w:suppressAutoHyphens w:val="false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  <w:t>void PintaCreu(BYTE fil, BYTE col, BYTE mida, BYTE atr)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{</w:t>
      </w:r>
    </w:p>
    <w:p>
      <w:pPr>
        <w:pStyle w:val="Normal"/>
        <w:autoSpaceDE w:val="false"/>
        <w:ind w:firstLine="709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 xml:space="preserve">if( CapRectangle(fil-mida, col-mida, mida*2+1, mida*2+1)) { </w:t>
      </w:r>
    </w:p>
    <w:p>
      <w:pPr>
        <w:pStyle w:val="Normal"/>
        <w:autoSpaceDE w:val="false"/>
        <w:ind w:firstLine="709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intaRectangle( fil-mida, col, 1, mida*2+1, atr);</w:t>
      </w:r>
    </w:p>
    <w:p>
      <w:pPr>
        <w:pStyle w:val="Normal"/>
        <w:autoSpaceDE w:val="false"/>
        <w:ind w:firstLine="709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intaRectangle( fil, col-mida, mida*2+1, 1, atr);</w:t>
      </w:r>
    </w:p>
    <w:p>
      <w:pPr>
        <w:pStyle w:val="Normal"/>
        <w:autoSpaceDE w:val="false"/>
        <w:ind w:firstLine="709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  <w:t>BYTE LlegirTeclatENQ( )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{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NewRomanPS-BoldMT;Times New Roman" w:cs="TimesNewRomanPS-BoldMT;Times New Roman"/>
          <w:sz w:val="26"/>
          <w:szCs w:val="26"/>
        </w:rPr>
        <w:t>BYTE tecla = 0;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>mentre(tecla ==0)</w:t>
      </w:r>
    </w:p>
    <w:p>
      <w:pPr>
        <w:pStyle w:val="Normal"/>
        <w:autoSpaceDE w:val="false"/>
        <w:ind w:firstLine="709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{</w:t>
      </w:r>
    </w:p>
    <w:p>
      <w:pPr>
        <w:pStyle w:val="Normal"/>
        <w:autoSpaceDE w:val="false"/>
        <w:ind w:firstLine="709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>if(KTECL_ESTAT[0]!=0)</w:t>
      </w:r>
    </w:p>
    <w:p>
      <w:pPr>
        <w:pStyle w:val="Normal"/>
        <w:autoSpaceDE w:val="false"/>
        <w:ind w:firstLine="709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>{</w:t>
      </w:r>
    </w:p>
    <w:p>
      <w:pPr>
        <w:pStyle w:val="Normal"/>
        <w:autoSpaceDE w:val="false"/>
        <w:ind w:left="709" w:firstLine="709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>if(KTECL_DADES[7]==1)</w:t>
      </w:r>
    </w:p>
    <w:p>
      <w:pPr>
        <w:pStyle w:val="Normal"/>
        <w:autoSpaceDE w:val="false"/>
        <w:ind w:left="1418" w:firstLine="709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{</w:t>
      </w:r>
    </w:p>
    <w:p>
      <w:pPr>
        <w:pStyle w:val="Normal"/>
        <w:autoSpaceDE w:val="false"/>
        <w:ind w:left="709" w:firstLine="709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>tecla = KTECL_DADES ;</w:t>
      </w:r>
    </w:p>
    <w:p>
      <w:pPr>
        <w:pStyle w:val="Normal"/>
        <w:autoSpaceDE w:val="false"/>
        <w:ind w:left="709" w:firstLine="709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>tecla[7] = 0;</w:t>
      </w:r>
    </w:p>
    <w:p>
      <w:pPr>
        <w:pStyle w:val="Normal"/>
        <w:autoSpaceDE w:val="false"/>
        <w:ind w:left="1418" w:firstLine="709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autoSpaceDE w:val="false"/>
        <w:ind w:left="709" w:firstLine="709"/>
        <w:jc w:val="both"/>
        <w:rPr>
          <w:rFonts w:eastAsia="TimesNewRomanPS-BoldMT;Times New Roman" w:cs="TimesNewRomanPS-BoldMT;Times New Roman"/>
          <w:vanish/>
          <w:sz w:val="26"/>
          <w:szCs w:val="26"/>
        </w:rPr>
      </w:pPr>
      <w:r>
        <w:rPr>
          <w:rFonts w:eastAsia="TimesNewRomanPS-BoldMT;Times New Roman" w:cs="TimesNewRomanPS-BoldMT;Times New Roman"/>
          <w:vanish/>
          <w:sz w:val="26"/>
          <w:szCs w:val="26"/>
        </w:rPr>
      </w:r>
    </w:p>
    <w:p>
      <w:pPr>
        <w:pStyle w:val="Normal"/>
        <w:autoSpaceDE w:val="false"/>
        <w:ind w:left="1418" w:hanging="0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autoSpaceDE w:val="false"/>
        <w:ind w:firstLine="709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>return tecla;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}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  <w:t>Implementació: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Algunes instruccions comentades al codi estan en C al ser un dels llenguatges més universals i bastant pròxim a la màquina (punters...etc). El codi de la implementació s’ha deixat tabulat de la mateixa forma en que es troba al codi font per facilitar-ne la lectura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------------------------------------------------------------------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NOM:        Pantalla.asm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DESCRIPCIO: fitxer en "ASM" amb subrutines d'acces a pantalla en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            </w:t>
        <w:tab/>
        <w:t xml:space="preserve">        mode text 80x25.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Alumnes: </w:t>
        <w:tab/>
        <w:t>Juan Alba Maldonado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ab/>
        <w:t>Joaquim Aymemí Casanova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------------------------------------------------------------------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Cs/>
          <w:sz w:val="26"/>
          <w:szCs w:val="26"/>
        </w:rPr>
        <w:t>PUBLIC _IniPantalla, _EscriureCar, _EsborraPantalla, _CapRectangle, _PintaRectangle, _PintaQuadrat, _PintaCreu, _EscriureString, _QuinCarAt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DATA   SEGMENT WORD PUBLIC 'DATA'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DATA   END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BSS    SEGMENT WORD PUBLIC 'BSS'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SegmentPant DW ?        ; Variable que contindra el segment de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                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; memoria on esta mapejada la pantall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BSS    END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DGROUP  GROUP   _DATA, _BS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ASSUME cs:PANTALLA_CODI, ds:DGROU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ANTALLA_CODI SEGMENT BYTE PUBLIC 'CODE'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*******************************************************************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ADR IniPantalla (void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Subrutina d'inicialitzaci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esbrina a quina adreça de memoria es troba mapejada l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pantalla, retornant aquest valor com a resultat i tamb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guardant una copia del valor del segment a una variab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que s'utilitza a la resta de subrutines del modul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En cas que el sistema no estigui en mode text 80x25, e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retorna el valor especial 0000:0000 (codi d'error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*******************************************************************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IniPantalla    PROC FAR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ush    e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ax, 0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es, ax                  ; acces al segment 0000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al, es:[0449h]          ; AL &lt;- Mode Video Actiu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cmp     al, 7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je      ModeMonocrom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cmp     al, 2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je      ModeColor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cmp     al, 3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je      ModeColo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deErroni: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dx, 0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jmp     Sortid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deColor: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dx, 0B800h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jmp     Sortid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deMonocrom: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dx, 0B000h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Sortid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    SegmentPant, dx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ax, 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op     es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re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IniPantalla   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*******************************************************************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void EscriureCar (BYTE fila, BYTE columna, char caracter, BYTE atribut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Subrutina d'escriptura d'un caracter per pantall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escriu a pantalla el caracter que se li passa, amb l'atri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but indicat, a les coordenades especificades. La informacio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d'on es troba mapejada la pantalla, l'obte de SegmentPant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*******************************************************************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EscriureCar    PROC FAR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ush    bp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bp, sp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ush    ax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ush    bx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ush    e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Calcul del desplaçament respecte a l'inici de pantalla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al, [bp+6]      ; AL &lt;- fila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bl, 80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ul     bl              ; AX &lt;- fila*80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bl, [bp+8]      ; BL &lt;- columna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bh, 0           ; BX &lt;- columna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add     bx, ax          ; BX &lt;- fila*80+columna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shl     bx, 1           ; BX &lt;- (fila*80+columna)*2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es, SegmentPan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; Escriptura del caracter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al, [bp+10]     ; AL &lt;- caracter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ah, [bp+12]     ; AH &lt;- atribut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es:[bx], ax     ; Acc‚s a mem•ria de video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op     es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op     bx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op     ax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op    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re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EscriureCar   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*************************************************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Aqu’ s'ubicaran les noves subrutines de pantalla 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**************************************************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QuinCarAtr PROC FAR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i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c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fil bp + 6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col bp + 8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p,s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es retorna el resultat per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d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e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al,[bp+6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l,[bp+8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byte ptr al,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b QuinCarAtr_erro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byte ptr al,25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ae QuinCarAtr_erro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byte ptr bl,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b QuinCarAtr_erro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byte ptr bl,8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ae QuinCarAtr_erro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ah,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h,8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ul bh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h,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add bx,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shl bx,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es,SegmentPan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ax,es:[bx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mov es:[1492],ax ;prov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mp QuinCarAtr_correct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QuinCarAtr_error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ax,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QuinCarAtr_correct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e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d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re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QuinCarAtr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EscriureString PROC FA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ip</w:t>
        <w:tab/>
        <w:tab/>
        <w:tab/>
        <w:t>bp + 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cs</w:t>
        <w:tab/>
        <w:tab/>
        <w:tab/>
        <w:t>bp + 4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fil</w:t>
        <w:tab/>
        <w:tab/>
        <w:t>bp + 6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col</w:t>
        <w:tab/>
        <w:tab/>
        <w:t>bp + 8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off_cadena</w:t>
        <w:tab/>
        <w:t>bp + 1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seg_cadena</w:t>
        <w:tab/>
        <w:t>bp + 1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atribut</w:t>
        <w:tab/>
        <w:t>bp + 14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p,s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d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s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e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comprova posicio inicial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byte ptr[bp+6],0 ;fil&gt;=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b EString_for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byte ptr[bp+6],25;fil&lt;25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ae EString_for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byte ptr[bp+8],0 ;col&gt;=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b EString_for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byte ptr[bp+8],80;col&lt;8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ae EString_for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conta caracters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es,[bp+12]</w:t>
        <w:tab/>
        <w:t>;es = segment caden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si,[bp+10]</w:t>
        <w:tab/>
        <w:t>;si = offset cadena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l,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EString_mentr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ax,es:[si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al, byte ptr 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e EString_fmentr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s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bl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mp EString_mentr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EString_fmentr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h,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dx,bx ;dx = n_carac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add bl,byte ptr[bp+8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bl, byte ptr 8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ae EString_for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Calcul desplaçament inicial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ah,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al,[bp+6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h,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l,8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ul bl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h,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l,[bp+8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add bx,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shl bx,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bx = despl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</w:t>
        <w:tab/>
        <w:t>si,[bp+10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ah,[bp+14] ;ah = atribu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cx,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EString_mentre2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es,[bp+12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cx, es:[si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byte ptr cl,0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e EString_fmentre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al,es:[si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es,SegmentPan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es:[bx],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s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add bx,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mp EString_mentre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EString_fmentre2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EString_for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e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s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d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ret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EscriureString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_EsborraPantalla PROC FAR ;binari asci32: 0010 0000 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p,s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Aprovechamos la funcion _PintaRectangl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[bp+6]</w:t>
        <w:tab/>
        <w:t>; atrib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25</w:t>
        <w:tab/>
        <w:tab/>
        <w:t>; alto (= 25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80</w:t>
        <w:tab/>
        <w:tab/>
        <w:t>; ancho (= 80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0</w:t>
        <w:tab/>
        <w:tab/>
        <w:t>; columna (= 0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0</w:t>
        <w:tab/>
        <w:tab/>
        <w:t>; fila ( = 0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all FAR PTR _PintaRectang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add sp, 1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bp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ret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EsborraPantalla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 BOOL CapRectangle (BYTE fil, BYTE col, BYTE ancho, BYTE alto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CapRectangle PROC FA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ip </w:t>
        <w:tab/>
        <w:t>bp+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cs </w:t>
        <w:tab/>
        <w:t>bp+4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fil </w:t>
        <w:tab/>
        <w:t>bp+6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col </w:t>
        <w:tab/>
        <w:t>bp+8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ancho </w:t>
        <w:tab/>
        <w:t>bp+1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alto </w:t>
        <w:tab/>
        <w:t>bp+1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p, s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Guarda los registros que se utilizan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push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Si el area del rectangulo no queda dentro de pantall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x, 0</w:t>
        <w:tab/>
        <w:t>; Si se queda en 0, indica que no se puede pintar nada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if (fila &lt; 0 || fila &gt;= 25 || fila+alto &lt; 1 || fila+alto &gt; 25) { return; }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ax, [bp+6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ax, 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b finCapRectang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ax, 25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ge finCapRectang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add  al, [bp+12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al, 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b finCapRectang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al, 25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a finCapRectang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if (columna &lt; 0 || columna &gt;= 80 || columna+ancho &lt; 1 || fila+ancho &gt; 80) { return; }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ax, [bp+8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ax, 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b finCapRectang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ax, 8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ge finCapRectang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add  al, [bp+10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al, 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b finCapRectang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al, 8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a finCapRectang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x, 1</w:t>
        <w:tab/>
        <w:t>; Indica que se puede pintar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finCapRectangl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Salida (1 = se puede pintar, 0 = no se puede pintar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ax,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re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CapRectangle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 void PintaRectangle (BYTE fil, BYTE col, BYTE ancho, BYTE alto, BYTE atrib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PintaRectangle PROC FA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ip </w:t>
        <w:tab/>
        <w:t>bp+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cs </w:t>
        <w:tab/>
        <w:t>bp+4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fil </w:t>
        <w:tab/>
        <w:t>bp+6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col </w:t>
        <w:tab/>
        <w:t>bp+8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ancho </w:t>
        <w:tab/>
        <w:t>bp+1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alto </w:t>
        <w:tab/>
        <w:t>bp+1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atrib </w:t>
        <w:tab/>
        <w:t>bp+14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p, s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Guarda los registros que se utilizan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d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Si el area del rectangulo no queda dentro de pantalla, no hace nad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[bp+12]</w:t>
        <w:tab/>
        <w:t>; alto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[bp+10]</w:t>
        <w:tab/>
        <w:t>; ancho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[bp+8]</w:t>
        <w:tab/>
        <w:tab/>
        <w:t>; column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[bp+6]</w:t>
        <w:tab/>
        <w:tab/>
        <w:t>; fil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all FAR PTR _CapRectang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add sp, 8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ax, 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e finPintaRectang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Bucle de fila a fila+alt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cx, [bp+6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ax, [bp+6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add  al, [bp+12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bucleFil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cx,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ge finBucleFil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 xml:space="preserve">; Bucle de columna a columna+ancho: 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dx, [bp+8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x, [bp+8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add bl, [bp+10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bucleColumn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dx,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ge finBucleColumn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; Llama a _EscriureCar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push [bp+14]</w:t>
        <w:tab/>
        <w:tab/>
        <w:t>; atrib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push 32</w:t>
        <w:tab/>
        <w:tab/>
        <w:tab/>
        <w:tab/>
        <w:t>; caracte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push dx</w:t>
        <w:tab/>
        <w:tab/>
        <w:tab/>
        <w:tab/>
        <w:t>; colmn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push cx</w:t>
        <w:tab/>
        <w:tab/>
        <w:tab/>
        <w:tab/>
        <w:t>; fil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call FAR PTR _EscriureCa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add sp, 8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d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mp bucleColumn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finBucleColumn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inc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mp bucleFil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finBucleFil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finPintaRectangl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Restaura los registros utilizado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d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re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PintaRectangle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PintaQuadrat PROC FA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ip </w:t>
        <w:tab/>
        <w:t>bp+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cs </w:t>
        <w:tab/>
        <w:t>bp+4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fil </w:t>
        <w:tab/>
        <w:t>bp+6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col </w:t>
        <w:tab/>
        <w:t>bp+8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mida </w:t>
        <w:tab/>
        <w:t>bp+1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atrib </w:t>
        <w:tab/>
        <w:t>bp+1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p, s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Aprovechamos la funcion _PintaRectangl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[bp+12]</w:t>
        <w:tab/>
        <w:t>; atrib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[bp+10]</w:t>
        <w:tab/>
        <w:t>; alto (= mida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[bp+10]</w:t>
        <w:tab/>
        <w:t>; ancho (= mida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[bp+8]</w:t>
        <w:tab/>
        <w:tab/>
        <w:t>; column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[bp+6]</w:t>
        <w:tab/>
        <w:tab/>
        <w:t>; fil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all FAR PTR _PintaRectang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add sp, 1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re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PintaQuadrat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PintaCreu PROC FAR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tamany bp-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ip </w:t>
        <w:tab/>
        <w:t>bp+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cs </w:t>
        <w:tab/>
        <w:t>bp+4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fil </w:t>
        <w:tab/>
        <w:t>bp+6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col </w:t>
        <w:tab/>
        <w:t>bp+8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mida </w:t>
        <w:tab/>
        <w:t>bp+1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;atrib </w:t>
        <w:tab/>
        <w:t>bp+1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p,s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Si no cabe la cruz, no la dibuj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ax = mida * 2 + 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ax, 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ul BYTE PTR [bp+10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inc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ax</w:t>
        <w:tab/>
        <w:tab/>
        <w:tab/>
        <w:t>; alto (mida * 2 + 1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ax</w:t>
        <w:tab/>
        <w:tab/>
        <w:tab/>
        <w:t>; ancho (mida * 2 + 1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bx = col - mid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x, [bp+8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sub bx, [bp+10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x</w:t>
        <w:tab/>
        <w:tab/>
        <w:tab/>
        <w:t>; columna  (col-mida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bx = fil - mid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x, [bp+6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sub bx, [bp+10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x</w:t>
        <w:tab/>
        <w:tab/>
        <w:tab/>
        <w:t>; fila (fil-mida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all FAR PTR _CapRectang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add sp, 8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mp ax, 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e finPintaCreu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ax = mida * 2 + 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ax, 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ul BYTE PTR [bp+10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inc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Aprovechamos la funcion _PintaRectangl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Rectangulo vertical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[bp+12]</w:t>
        <w:tab/>
        <w:t>; atrib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ax</w:t>
        <w:tab/>
        <w:tab/>
        <w:tab/>
        <w:t>; alto (mida * 2 + 1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1</w:t>
        <w:tab/>
        <w:tab/>
        <w:tab/>
        <w:t>; ancho (1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[bp+8]</w:t>
        <w:tab/>
        <w:tab/>
        <w:t>; column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bx = fil - mid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x, [bp+6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sub bx, [bp+10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x</w:t>
        <w:tab/>
        <w:tab/>
        <w:tab/>
        <w:t>; fila (fil-mida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all FAR PTR _PintaRectang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add sp, 1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ax = mida * 2 + 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ax, 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ul BYTE PTR [bp+10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inc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Rectangulo horizontal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[bp+12]</w:t>
        <w:tab/>
        <w:t>; atrib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1</w:t>
        <w:tab/>
        <w:tab/>
        <w:tab/>
        <w:t>; alto (1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ax</w:t>
        <w:tab/>
        <w:tab/>
        <w:tab/>
        <w:t>; ancho (mida * 2 + 1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bx = col - mid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mov bx, [bp+8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sub bx, [bp+10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bx</w:t>
        <w:tab/>
        <w:tab/>
        <w:tab/>
        <w:t>; columna (col-mida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ush [bp+6]</w:t>
        <w:tab/>
        <w:tab/>
        <w:t>; fil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all FAR PTR _PintaRectangl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add sp, 1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finPintaCreu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Restaura los registros utilizado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op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re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PintaCreu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ANTALLA_CODI END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END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NOM:        </w:t>
        <w:tab/>
        <w:t>Tecl_Enq.asm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CREAT PER: </w:t>
        <w:tab/>
        <w:t>P. Millan, coordinador EC I (2003/04)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DATA:      </w:t>
        <w:tab/>
        <w:tab/>
        <w:t>08/ABR/2004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DESCRIPCIO: fitxer en "ASM" amb subrutines d'acces a teclat amb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            </w:t>
        <w:tab/>
        <w:t xml:space="preserve">       sincronitzacio per ENQUESTA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ALUMNES:</w:t>
        <w:tab/>
        <w:t>Juan Alba Maldonado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ab/>
        <w:tab/>
        <w:t>Joaquim Aymemí Casanova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DATA:       29/ABR/2009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DESCRIPCIO: afegides rutines de la practica 3 de EC-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------------------------------------------------------------------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 CONTROLADOR D'INTERRUPCION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KINT_IMR        EQU     21h     ; Registre de Mascares d'Interrupcio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6"/>
          <w:szCs w:val="26"/>
        </w:rPr>
        <w:t xml:space="preserve"> </w:t>
      </w:r>
      <w:r>
        <w:rPr>
          <w:rFonts w:eastAsia="TimesNewRomanPS-BoldMT;Times New Roman" w:cs="TimesNewRomanPS-BoldMT;Times New Roman"/>
          <w:bCs/>
          <w:sz w:val="26"/>
          <w:szCs w:val="26"/>
        </w:rPr>
        <w:t>; CONTROLADOR DE TECLAT (a partir del i286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KTECL_DADES     EQU     60h     ; Registre de DADES del tecla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KTECL_CONTROL   EQU     61h     ; Registre de CONTROL del tecla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KTECL_ESTAT     EQU     64h     ; Registre d' ESTAT del tecla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T_ESC EQU     27      ; Codi ASCII de la Tecla &lt;ESC&gt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T_DEL EQU      8      ; Codi ASCII de la Tecla &lt;BACKSPACE/DELETE&gt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T_TAB EQU      9      ; Codi ASCII de la Tecla &lt;TAB&gt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T_RET EQU     13      ; Codi ASCII de la Tecla &lt;RETURN/ENTER&gt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T_ERR EQU      0      ; Indicacio de que no existeix traduccio ASCI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; SUBRUTINES PUBLIQUES D'AQUEST MODUL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UBLIC _IniTeclatENQ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UBLIC _FiTeclatENQ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UBLIC _LlegirTeclatENQ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UBLIC _Scancode2ASCI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DATA   SEGMENT WORD PUBLIC 'DATA'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</w:t>
      </w:r>
      <w:r>
        <w:rPr>
          <w:rFonts w:eastAsia="TimesNewRomanPS-BoldMT;Times New Roman" w:cs="TimesNewRomanPS-BoldMT;Times New Roman"/>
          <w:bCs/>
          <w:sz w:val="26"/>
          <w:szCs w:val="26"/>
        </w:rPr>
        <w:t>; Taula de traduccio de scancode a ASCII (majuscules). [KEYB SP+WIN95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ascii   DB      T_ESC,"1234567890'</w:t>
        <w:softHyphen/>
        <w:t>",T_DEL       ; 1-14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DB      T_TAB,'QWERTYUIOP[]',T_RET,T_ERR ;15-29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DB      'ASDFGHJKLÑ{\',T_ERR             ;30-42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DB      '}ZXCVBNM,.-',T_ERR,'*'          ;43-55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DB      T_ERR,' ', 13 DUP (T_ERR)        ;56-70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DB      '789-456+1230.',T_ERR,T_ERR,'&lt;'  ;71-86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DB      41 DUP (T_ERR)                   ;87-127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DATA   END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BSS    SEGMENT WORD PUBLIC 'BSS'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BSS    END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DGROUP  GROUP   _DATA, _BS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ASSUME cs:TECLAT_ENQUESTA_CODI, ds:DGROU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TECLAT_ENQUESTA_CODI SEGMENT BYTE PUBLIC 'CODE'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*******************************************************************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void IniTeclatENQ (void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Subrutina d'inicialitzaci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desactiva (inhibeix) les interrupcions del teclat (IRQ1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accedint a l'IMR del controlador d'interrupcions, pe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tal de poder utilitzar el teclat per enquesta, amb l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rutina _LlegirTeclatENQ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Cal cridar aquesta subrutina una vegada, abans de qual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sevol crida a _LlegirTeclatENQ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*******************************************************************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IniTeclatENQ   PROC FAR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ush    ax            ; guardar registres que es modifiquen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ushf                 ; guardar valor del flag d'interrupcio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cli                   ; inhibir TOTES les interrupcions (emmascarables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in      al, KINT_IMR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or      al, 00000010b ; desactivar IRQ1 (teclat)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out     KINT_IMR, al  ; es a dir, posar a u el bit 1 del KINT_IM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opf                  ; recuperar valor del flag d'interrupcio (0 o 1)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op     ax            ; recuperar registres modificats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re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IniTeclatENQ  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*******************************************************************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void FiTeclatENQ (void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Subrutina de finalitzaci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activa (desinhibeix) les interrupcions del teclat (IRQ1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accedint a l'IMR del controlador d'interrupcions, pe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tal de deixar el teclat en el seu mode de funcionamen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normal (per interrupcions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Cal cridar aquesta rutina quan s'hagi acabat de treballa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amb el teclat per enquesta i abans d'acabar el programa,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doncs altrament el sistema operatiu no podra llegir el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teclat (ho fa per interrupcions: "penjat"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*******************************************************************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FiTeclatENQ    PROC FAR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ush    ax            ; guardar registres que es modifiquen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ushf                 ; guardar valor del flag d'interrupcio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cli                   ; inhibir TOTES les interrupcion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in      al, KINT_IMR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and     al, 11111101b ; activar IRQ1 (teclat)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out     KINT_IMR, al  ; es a dir, posar a zero el bit 1 del KINT_IM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opf                  ; recuperar valor del flag d'interrupcio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op     ax            ; recuperar registres modificats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re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FiTeclatENQ   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*******************************************************************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BYTE LlegirTeclatENQ (void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Subrutina de lectura d'una tecla per enquest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llegeix el teclat per enquesta, esperant que es prem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una tecla. Nomes "fa cas" quan la tecla pugi ("break"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i no quan baixi ("make"). El codi retornat es el cod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de rastreig (scancode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*******************************************************************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LlegirTeclatENQ PROC FA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Enq_tec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Llegir_Enq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in al, KTECL_ESTAT</w:t>
        <w:tab/>
        <w:tab/>
        <w:t>;Llegir registre d'estat del KTecla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test al, 00000001b</w:t>
        <w:tab/>
        <w:tab/>
        <w:t>;testejar el bit 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jz Llegir_Enq</w:t>
        <w:tab/>
        <w:tab/>
        <w:tab/>
        <w:t>;si reg_Estat[0]== 0 torna a llegir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in al, KTECL_DADES </w:t>
        <w:tab/>
        <w:tab/>
        <w:t>; instruccio per llegir el registre de dades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            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; del KTeclat (sobre el registre AL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test al, 10000000b</w:t>
        <w:tab/>
        <w:tab/>
        <w:t>;si reg_Dades[7] == 0 torna a llegir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jz Llegir_Enq</w:t>
        <w:tab/>
        <w:t xml:space="preserve">                         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and al,01111111b</w:t>
        <w:tab/>
        <w:tab/>
        <w:t>;es posa el al[7]=0 per pasar nomes el scancode i no el bit de control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re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LlegirTeclatENQ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*******************************************************************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char Scancode2ASCII (BYTE scancode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Subrutina de conversio de scancode a ASCII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tradueix a ASCII el codi de rastreig (scancode) que s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li passa. En cas de no tenir traduccio, retorna el va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lor 0 (per accedir a la taula de traduccio es pot uti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     litzar la instruccio XLAT d'acces a taules de bytes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*******************************************************************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Scancode2ASCII PROC FAR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ush    bp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bp, sp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ush   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bx, OFFSET ascii  ; Desplaçament de la taula de traduccio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mov     al, [bp+6]        ; AL &lt;- scancode a tradui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and     al, 01111111b     ; Neteja el bit de Make/Break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dec     al                ; El scancode 1 esta a la posicio 0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xlat                      ; AL &lt;- DS:[BX+AL] ==&gt; AL &lt;- codi ASCI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op     bx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pop     bp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ret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_Scancode2ASCII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TECLAT_ENQUESTA_CODI END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END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/*  *******************************************************************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NOM:        p3.c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DESCRIPCIO: Joc de proves de la 3ª practica de EC-1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IMPORTANT:  Compilar amb tcc p3.c Pantalla.asm Tecl_enq.asm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******************************************************************* */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#include "Pantalla.h"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#include "Tecl_enq.h"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#include "tipus.h"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#include &lt;stdio.h&gt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#include &lt;stdlib.h&gt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int main (void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{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ADR BufPant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int i = 0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unsigned char  mostra_quadr = 1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unsigned char  mostra_creu = 1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unsigned char mostra_string = 1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unsigned char  sortir = 0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BYTE Tecla_Scan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char Tecla_Ascii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BufPant=IniPantalla()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if (BufPant == 0) 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{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rintf("\aMode de pantalla erroni!!\n"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exit(1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}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IniTeclatENQ(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do{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ab/>
        <w:t>EsborraPantalla(01110110)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ab/>
        <w:t>/*atr_car = QuinCarAtr(0,9);*/</w:t>
      </w:r>
    </w:p>
    <w:p>
      <w:pPr>
        <w:pStyle w:val="Normal"/>
        <w:autoSpaceDE w:val="false"/>
        <w:rPr>
          <w:rFonts w:eastAsia="TimesNewRomanPS-BoldMT;Times New Roman" w:cs="TimesNewRomanPS-BoldMT;Times New Roman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EscriureString(6,42,"&lt;1&gt; mostra/amaga quadrats ",80)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EscriureString(7,42,"&lt;2&gt; mostra/amaga creus    ",80)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EscriureString(8,42,"&lt;3&gt; mostra/amaga string   ",80)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EscriureString(9,42,"&lt;ESC&gt; Surt del programa   ",80);</w:t>
      </w:r>
    </w:p>
    <w:p>
      <w:pPr>
        <w:pStyle w:val="Normal"/>
        <w:autoSpaceDE w:val="false"/>
        <w:rPr>
          <w:rFonts w:eastAsia="TimesNewRomanPS-BoldMT;Times New Roman" w:cs="TimesNewRomanPS-BoldMT;Times New Roman"/>
        </w:rPr>
      </w:pPr>
      <w:r>
        <w:rPr>
          <w:rFonts w:eastAsia="Times New Roman" w:cs="Times New Roman"/>
          <w:bCs/>
          <w:sz w:val="26"/>
          <w:szCs w:val="26"/>
        </w:rPr>
        <w:t xml:space="preserve">          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if(mostra_quadr==1)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{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PintaQuadrat(22, 77, 3, 11000110);        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}</w:t>
      </w:r>
    </w:p>
    <w:p>
      <w:pPr>
        <w:pStyle w:val="Normal"/>
        <w:autoSpaceDE w:val="false"/>
        <w:rPr>
          <w:rFonts w:eastAsia="TimesNewRomanPS-BoldMT;Times New Roman" w:cs="TimesNewRomanPS-BoldMT;Times New Roman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if(mostra_creu==1)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{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ab/>
        <w:t>PintaCreu(22, 2, 2, 11110110)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ab/>
        <w:t>PintaCreu(2, 77, 2, 11110110)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}</w:t>
      </w:r>
    </w:p>
    <w:p>
      <w:pPr>
        <w:pStyle w:val="Normal"/>
        <w:autoSpaceDE w:val="false"/>
        <w:rPr>
          <w:rFonts w:eastAsia="TimesNewRomanPS-BoldMT;Times New Roman" w:cs="TimesNewRomanPS-BoldMT;Times New Roman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if(mostra_string==1)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{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ab/>
        <w:t>for(i=0;i&lt;25;i++)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ab/>
        <w:t>{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EscriureString(i,i,"abc",287)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EscriureString(i,i+8,"defg",554)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EscriureString(i,i+16,"hijkl",792)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ab/>
        <w:t>}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}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Tecla_Scan = LlegirTeclatENQ();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Tecla_Ascii= Scancode2ASCII(Tecla_Scan);</w:t>
      </w:r>
    </w:p>
    <w:p>
      <w:pPr>
        <w:pStyle w:val="Normal"/>
        <w:autoSpaceDE w:val="false"/>
        <w:rPr>
          <w:rFonts w:eastAsia="TimesNewRomanPS-BoldMT;Times New Roman" w:cs="TimesNewRomanPS-BoldMT;Times New Roman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if(Tecla_Scan == 1){sortir = !sortir; }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if(Tecla_Scan == 2){mostra_quadr = !mostra_quadr; }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if(Tecla_Scan == 3){mostra_creu = !mostra_creu; }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if(Tecla_Scan == 4){mostra_string = !mostra_string; }</w:t>
      </w:r>
    </w:p>
    <w:p>
      <w:pPr>
        <w:pStyle w:val="Normal"/>
        <w:autoSpaceDE w:val="false"/>
        <w:rPr>
          <w:rFonts w:eastAsia="TimesNewRomanPS-BoldMT;Times New Roman" w:cs="TimesNewRomanPS-BoldMT;Times New Roman"/>
        </w:rPr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rFonts w:eastAsia="Times New Roman" w:cs="Times New Roman"/>
          <w:bCs/>
          <w:sz w:val="26"/>
          <w:szCs w:val="26"/>
        </w:rPr>
        <w:t xml:space="preserve">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}while(sortir==0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FiTeclatENQ(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return 0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}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706" w:gutter="0" w:header="709" w:top="1134" w:footer="1134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left" w:pos="284" w:leader="none"/>
        <w:tab w:val="center" w:pos="5103" w:leader="none"/>
        <w:tab w:val="right" w:pos="9637" w:leader="none"/>
      </w:tabs>
      <w:jc w:val="both"/>
      <w:rPr/>
    </w:pPr>
    <w:r>
      <w:rPr>
        <w:i/>
        <w:u w:val="single"/>
      </w:rPr>
      <w:t>Pràctca 3: Teclat per Enquesta i Pantalla                 EC- 1                         Juan Alba, Joaquim Aymem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left" w:pos="284" w:leader="none"/>
        <w:tab w:val="center" w:pos="5103" w:leader="none"/>
        <w:tab w:val="right" w:pos="9637" w:leader="none"/>
      </w:tabs>
      <w:jc w:val="both"/>
      <w:rPr/>
    </w:pPr>
    <w:r>
      <w:rPr>
        <w:i/>
        <w:u w:val="single"/>
      </w:rPr>
      <w:t>Pràctca 3: Teclat per Enquesta i Pantalla                 EC- 1                         Juan Alba, Joaquim Aymemí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a-ES" w:bidi="zxx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Vietas">
    <w:name w:val="Viñeta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5:51:00Z</dcterms:created>
  <dc:creator>quim</dc:creator>
  <dc:description/>
  <cp:keywords/>
  <dc:language>en-US</dc:language>
  <cp:lastModifiedBy>Quim</cp:lastModifiedBy>
  <cp:lastPrinted>2009-04-01T19:51:00Z</cp:lastPrinted>
  <dcterms:modified xsi:type="dcterms:W3CDTF">2009-04-29T23:23:00Z</dcterms:modified>
  <cp:revision>121</cp:revision>
  <dc:subject/>
  <dc:title/>
</cp:coreProperties>
</file>